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ОБРНАУКИ РО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РДОВСКИЙ ГОСУДАРСТВЕННЫЙ ПЕДАГОГИЧЕСКИЙ ИНСТИТУТ ИМЕНИ М. Е. ЕВСЕВЬЕ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акультет педагогического и художествен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дошкольного и нач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ГОСУДАРСТВЕННОЙ ИТОГОВ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е подготовки 44.03.01 Педагогическое образ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ь подготовки Дошко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высшего образования - бакалаври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нск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2"/>
        <w:keepNext w:val="true"/>
        <w:keepLines/>
        <w:shd w:fill="auto" w:val="clear"/>
        <w:tabs>
          <w:tab w:val="clear" w:pos="708"/>
          <w:tab w:val="left" w:pos="1861" w:leader="none"/>
        </w:tabs>
        <w:spacing w:lineRule="auto" w:line="240" w:before="0" w:after="0"/>
        <w:ind w:firstLine="709"/>
        <w:rPr>
          <w:sz w:val="28"/>
          <w:szCs w:val="28"/>
        </w:rPr>
      </w:pPr>
      <w:bookmarkStart w:id="0" w:name="bookmark2"/>
      <w:r>
        <w:rPr>
          <w:rStyle w:val="12"/>
          <w:b w:val="false"/>
          <w:bCs w:val="false"/>
          <w:color w:val="000000"/>
          <w:sz w:val="28"/>
          <w:szCs w:val="28"/>
        </w:rPr>
        <w:t>1 Цель государственной итоговой аттестации</w:t>
      </w:r>
      <w:bookmarkEnd w:id="0"/>
    </w:p>
    <w:p>
      <w:pPr>
        <w:pStyle w:val="53"/>
        <w:shd w:fill="auto" w:val="clear"/>
        <w:spacing w:lineRule="auto" w:line="240"/>
        <w:ind w:firstLine="820"/>
        <w:rPr>
          <w:sz w:val="28"/>
          <w:szCs w:val="28"/>
        </w:rPr>
      </w:pPr>
      <w:r>
        <w:rPr>
          <w:rStyle w:val="5"/>
          <w:iCs w:val="false"/>
          <w:color w:val="000000"/>
          <w:sz w:val="28"/>
          <w:szCs w:val="28"/>
        </w:rPr>
        <w:t>Целью государственной итоговой аттестации (далее – ГИА) является определение соответствия результатов освоения обучающимися образовательной программы требованиям федерального государственного образовательного стандарта (далее – ФГОС)</w:t>
      </w:r>
      <w:r>
        <w:rPr>
          <w:rStyle w:val="51"/>
          <w:iCs w:val="false"/>
          <w:color w:val="000000"/>
          <w:sz w:val="28"/>
          <w:szCs w:val="28"/>
        </w:rPr>
        <w:t xml:space="preserve">, </w:t>
      </w:r>
      <w:r>
        <w:rPr>
          <w:rStyle w:val="5"/>
          <w:iCs w:val="false"/>
          <w:color w:val="000000"/>
          <w:sz w:val="28"/>
          <w:szCs w:val="28"/>
        </w:rPr>
        <w:t>установление уровня подготовки выпускника к выполнению профессиональных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 государственной итоговой аттестации заключается в определении соответствия уровня подготовки бакалавров требованиям федерального государственного образовательного стандарта с последующей выдачей документа государственного образца об уровне образования; готовности к продолжению образования в магистрату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дача государственной итоговой аттестации – определение практической и теоретической подготовленности бакалавра к выполнению профессиональных задач, установленных федеральным государственным образовательным стандартом и профессиональным стандартом педагога.</w:t>
      </w:r>
    </w:p>
    <w:p>
      <w:pPr>
        <w:pStyle w:val="44"/>
        <w:shd w:fill="auto" w:val="clear"/>
        <w:tabs>
          <w:tab w:val="clear" w:pos="708"/>
          <w:tab w:val="left" w:pos="1803" w:leader="none"/>
        </w:tabs>
        <w:spacing w:lineRule="auto" w:line="240" w:before="0" w:after="0"/>
        <w:ind w:left="1440" w:hanging="0"/>
        <w:jc w:val="both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4"/>
        <w:shd w:fill="auto" w:val="clear"/>
        <w:tabs>
          <w:tab w:val="clear" w:pos="708"/>
          <w:tab w:val="left" w:pos="180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2 Формы государственной итоговой аттестаци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сударственная итоговая аттестация по направлению подготовки 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44.03.05 Педагогическое образ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филю Математика. Информатика включает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осударственный экзамен (далее – ГЭ), включая подготовку к сдаче и сдачу государственного экзамен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щиту выпускной квалификационной работы (далее – ВКР), включая подготовку к процедуре защиты и процедуру защи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ттестационные испытания, входящие в состав государственной итоговой аттестации выпускников, полностью соответствуют основной профессиональной образовательной программе высшего образования (далее – ОПОП), которую он освоил за время обучения.</w:t>
      </w:r>
    </w:p>
    <w:p>
      <w:pPr>
        <w:pStyle w:val="44"/>
        <w:shd w:fill="auto" w:val="clear"/>
        <w:spacing w:lineRule="auto" w:line="240" w:before="0" w:after="0"/>
        <w:ind w:firstLine="760"/>
        <w:jc w:val="both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44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2.1 Типы профессиональной деятельности выпускников и соответствующие им задачи профессиональной деятельности</w:t>
      </w:r>
    </w:p>
    <w:p>
      <w:pPr>
        <w:pStyle w:val="213"/>
        <w:shd w:fill="auto" w:val="clear"/>
        <w:tabs>
          <w:tab w:val="clear" w:pos="708"/>
          <w:tab w:val="left" w:pos="993" w:leader="none"/>
          <w:tab w:val="left" w:pos="3219" w:leader="none"/>
          <w:tab w:val="left" w:pos="4770" w:leader="none"/>
          <w:tab w:val="left" w:pos="8680" w:leader="none"/>
        </w:tabs>
        <w:spacing w:lineRule="auto" w:line="240" w:before="0" w:after="0"/>
        <w:ind w:firstLine="76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Предусматривается подготовка выпускников к решению задач </w:t>
      </w:r>
      <w:r>
        <w:rPr>
          <w:rStyle w:val="2"/>
          <w:sz w:val="28"/>
          <w:szCs w:val="28"/>
        </w:rPr>
        <w:t>профессиональной деятельности следующих типов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60"/>
        <w:rPr>
          <w:sz w:val="28"/>
          <w:szCs w:val="28"/>
        </w:rPr>
      </w:pPr>
      <w:bookmarkStart w:id="1" w:name="bookmark5"/>
      <w:r>
        <w:rPr>
          <w:sz w:val="28"/>
          <w:szCs w:val="28"/>
        </w:rPr>
        <w:t>педагогически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60"/>
        <w:rPr>
          <w:sz w:val="28"/>
          <w:szCs w:val="28"/>
        </w:rPr>
      </w:pPr>
      <w:r>
        <w:rPr>
          <w:sz w:val="28"/>
          <w:szCs w:val="28"/>
        </w:rPr>
        <w:t>проектны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60"/>
        <w:rPr>
          <w:sz w:val="28"/>
          <w:szCs w:val="28"/>
        </w:rPr>
      </w:pPr>
      <w:r>
        <w:rPr>
          <w:sz w:val="28"/>
          <w:szCs w:val="28"/>
        </w:rPr>
        <w:t>культурно-просветительский.</w:t>
      </w:r>
    </w:p>
    <w:p>
      <w:pPr>
        <w:pStyle w:val="122"/>
        <w:keepNext w:val="true"/>
        <w:keepLines/>
        <w:shd w:fill="auto" w:val="clear"/>
        <w:tabs>
          <w:tab w:val="clear" w:pos="708"/>
          <w:tab w:val="left" w:pos="2848" w:leader="none"/>
        </w:tabs>
        <w:spacing w:lineRule="auto" w:line="240" w:before="0" w:after="0"/>
        <w:ind w:left="2520" w:right="2220" w:hanging="0"/>
        <w:jc w:val="left"/>
        <w:rPr>
          <w:rStyle w:val="12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122"/>
        <w:keepNext w:val="true"/>
        <w:keepLines/>
        <w:shd w:fill="auto" w:val="clear"/>
        <w:tabs>
          <w:tab w:val="clear" w:pos="708"/>
          <w:tab w:val="left" w:pos="2848" w:leader="none"/>
        </w:tabs>
        <w:spacing w:lineRule="auto" w:line="240" w:before="0" w:after="0"/>
        <w:ind w:right="-1" w:hanging="0"/>
        <w:jc w:val="center"/>
        <w:rPr>
          <w:rStyle w:val="12"/>
          <w:b w:val="false"/>
          <w:b w:val="false"/>
          <w:bCs w:val="false"/>
          <w:color w:val="000000"/>
          <w:sz w:val="28"/>
          <w:szCs w:val="28"/>
        </w:rPr>
      </w:pPr>
      <w:bookmarkStart w:id="2" w:name="bookmark5"/>
      <w:r>
        <w:rPr>
          <w:rStyle w:val="12"/>
          <w:b w:val="false"/>
          <w:bCs w:val="false"/>
          <w:color w:val="000000"/>
          <w:sz w:val="28"/>
          <w:szCs w:val="28"/>
        </w:rPr>
        <w:t>3 Фонды оценочных средств для государственной итоговой аттестации</w:t>
      </w:r>
      <w:bookmarkEnd w:id="2"/>
    </w:p>
    <w:p>
      <w:pPr>
        <w:pStyle w:val="122"/>
        <w:keepNext w:val="true"/>
        <w:keepLines/>
        <w:shd w:fill="auto" w:val="clear"/>
        <w:tabs>
          <w:tab w:val="clear" w:pos="708"/>
          <w:tab w:val="left" w:pos="2848" w:leader="none"/>
        </w:tabs>
        <w:spacing w:lineRule="auto" w:line="240" w:before="0" w:after="0"/>
        <w:ind w:right="-1" w:firstLine="142"/>
        <w:rPr>
          <w:rStyle w:val="1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44"/>
        <w:shd w:fill="auto" w:val="clear"/>
        <w:spacing w:lineRule="auto" w:line="240" w:before="0" w:after="0"/>
        <w:ind w:firstLine="820"/>
        <w:jc w:val="both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4"/>
          <w:b w:val="false"/>
          <w:bCs w:val="false"/>
          <w:color w:val="000000"/>
          <w:sz w:val="28"/>
          <w:szCs w:val="28"/>
        </w:rPr>
        <w:t>3.1 Перечень компетенций, которыми должны овладеть обучающиеся в результате освоения образовательной программы</w:t>
      </w:r>
    </w:p>
    <w:p>
      <w:pPr>
        <w:pStyle w:val="44"/>
        <w:shd w:fill="auto" w:val="clear"/>
        <w:spacing w:lineRule="auto" w:line="240" w:before="0" w:after="0"/>
        <w:ind w:firstLine="820"/>
        <w:jc w:val="both"/>
        <w:rPr>
          <w:rStyle w:val="4"/>
          <w:b w:val="false"/>
          <w:b w:val="false"/>
          <w:bCs w:val="false"/>
          <w:color w:val="000000"/>
          <w:sz w:val="36"/>
          <w:szCs w:val="28"/>
        </w:rPr>
      </w:pPr>
      <w:r>
        <w:rPr>
          <w:b w:val="false"/>
          <w:sz w:val="28"/>
          <w:szCs w:val="23"/>
        </w:rPr>
        <w:t>В рамках проведения государственной итоговой аттестации проверятся степень освоения выпускником следующих компетенций</w:t>
      </w:r>
      <w:r>
        <w:rPr>
          <w:b w:val="false"/>
          <w:color w:val="FF0000"/>
          <w:sz w:val="28"/>
          <w:szCs w:val="23"/>
        </w:rPr>
        <w:t>*</w:t>
      </w:r>
      <w:r>
        <w:rPr>
          <w:b w:val="false"/>
          <w:sz w:val="28"/>
          <w:szCs w:val="23"/>
        </w:rPr>
        <w:t>:</w:t>
      </w:r>
    </w:p>
    <w:p>
      <w:pPr>
        <w:pStyle w:val="44"/>
        <w:shd w:fill="auto" w:val="clear"/>
        <w:spacing w:lineRule="auto" w:line="240" w:before="0" w:after="0"/>
        <w:ind w:firstLine="820"/>
        <w:jc w:val="both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1134"/>
        <w:gridCol w:w="95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Style w:val="2"/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Компетен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Style w:val="2"/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Дисциплины (модули), направленные на формирование компетенци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sz w:val="24"/>
                <w:szCs w:val="24"/>
              </w:rPr>
              <w:t>Формы государственных аттестационных испыта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защита ВК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Г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-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.02 Философ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3 ИКТ и медиаинформационная грамот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4(У) Учебная (ознакомительн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 Социально-гуманитарны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2 Коммуникативны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-2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.04 Нормативно-правовые основы профессиональной деятельности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1 Социально-гуманитарны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-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.03 Финансовый практику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2 Речевые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.05 Профессиональная э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4(У) Учебная (ознакомительн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 Социально-гуманитарный моду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 Коммуникативны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-4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1 Иностранный язы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2 Речевые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4(У) Учебная (ознакомительная) практика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2 Коммуникативны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-5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.01 Истор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.02 Философ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5 Язык и культура мордовского нар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 Социально-гуманитарны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2 Коммуникативны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-6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-7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1 Возрастная анатомия, физиология и гигие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2 Основы медицинских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3 Безопасность жизне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4 Физическая культура и спор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5 Элективные курсы по физической культуре и спорту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3 Модуль здоровья и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К-8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2 Основы медицинских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3 Безопасность жизнедеятельности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3 Модуль здоровья и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.04 Нормативно-правовые основы профессиона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1 Социально-гуманитарны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4  Психолого-педаг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2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3 ИКТ и медиаинформационная грамот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4(У) Учебная (ознакомительн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 Коммуникативны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3 Обучение лиц с ОВ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1 Психология воспитательных прак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2 Технология и организация воспитательных прак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5 Модуль воспит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4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1 Психология воспитательных прак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2 Технология и организация воспитательных прак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3 Основы вожат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4(П) Производственная (педагогическая)  практика (летняя вожатская практи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5 Модуль воспит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5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3 Обучение лиц с ОВ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5 Современные средства оценивания результатов обучения в предметн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6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3 Обучение лиц с ОВ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2 Технология и организация воспитательных прак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5 Модуль воспит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7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3 Обучение лиц с ОВ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5 Современные средства оценивания результатов обучения в предметн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8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1 Психология воспитательных прак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5 Модуль воспит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2 Речевые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5 Современные средства оценивания результатов обучения в предметн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.04(У) Учебная (ознакомительн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25(У) Учебная  практи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6(П) Производственная (педагогическая) практика предме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ТД.03 Работа классного 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2 Коммуникативный моду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 Предметно-метод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2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1 Психология воспитательных прак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2 Технология и организация воспитательных практ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3 Основы вожатск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3 Технология организации внеурочной деятельности по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4 Технология организации внеурочной деятельности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.04(П) Производственная (педагогическая)  практика (летняя вожатская практи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6(П) Производственная (педагогическая) практика предме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ТД.03 Работа классного 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5 Модуль воспитате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 Предметно-метод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3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01 Вводный курс математи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2 Элементарная матема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7 Теория вероятностей и математическая статис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9 Математическое модел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0 Методика обучения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2 Методика подготовки к государственной итоговой аттестации по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3 Технология подготовки школьников к олимпиадам по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4 Научные основы школьного курса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5 Методика обучения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6 Интернет-тех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7 Информационные технологии в обра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8 Теоретические основы инфор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9 Програм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0 Компьютерное модел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1 Компьютерные се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2 Компьютерная граф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3 Информационные сист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4 Численные мет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1 Технические и аудивизульные средства обучения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6.ДВ.02.01 Защита информации в компьютерных сет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2.02 Информационная безопасность в обра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2.03 Основы криптограф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3.01 Системы компьютерной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3.02 Визуализация решений математически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3.03 Системы динамической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3.04 Программирование в системах компьютерной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4.01 Методы решения задач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4.02 Решение олимпиадных задач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4.03 Технология разработки и методика проведения элективных курсов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4.04 Методика обучения решению задач ЕГЭ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5.01 Технология работы с задачей в обучении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ДВ.05.02 Технология работы с теоремой в обучении математик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5.03 Технология обучения учащихся математическим доказательств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ДВ.05.04 Технология работы с понятиями в обучении математик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ДВ.06.01 Методология методики обучения математик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6.02 Исторический подход в обучении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6.03 Интеграция алгебраического и геометрического методов в решении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6.04 Реализация прикладной направленности обучения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25(У) Учебная  практи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6(П) Производственная (педагогическая) практика предме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 Предметно-метод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4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3 Обучение лиц с ОВ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0 Методика обучения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3 Технология подготовки школьников к олимпиадам по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5 Методика обучения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1 Технические и аудивизульные средства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25(У) Учебная практи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6(П) Производственная (педагогическая) практика предме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 Предметно-метод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5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1 Возрастна</w:t>
            </w:r>
            <w:bookmarkStart w:id="3" w:name="_GoBack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анатомия, физиология и гигие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2 Основы медицинских зн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.03 Безопасность жизне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6(П) Производственная (педагогическая) практика предме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3 Модуль здоровья и безопасности жизнедеятельности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6 Предметно-метод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1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8.01 Основы математической обработки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8.02 Основы проектной и научно-исследовательской деятельности в предметн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6(У) Учебная (технологическая (проектно-технол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8.03(Н) Научно-исследовательская работа (получение первичных навыков научно-исследовательской работы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8.04(Н) Научно-исследовательская рабо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8 Учебно-исследователь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6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01 Вводный курс математи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2 Элементарная матема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3 Алгебра и теория чисе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4 Геометр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5 Математический анали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6 Теория функций комплексного переме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8 Дифференциальные уравн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9 Математическое модел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0 Методика обучения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2 Методика подготовки к государственной итоговой аттестации по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4 Научные основы школьного курса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5 Методика обучения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6 Интернет-тех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7 Информационные технологии в обра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8 Теоретические основы инфор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9 Програм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0 Компьютерное модел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1 Компьютерные се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2 Компьютерная граф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3 Информационные сист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4 Численные мето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1.01 Общая теория линейных операт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1.02 Теория рядов и ее при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1.03 Теория граф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1.04 Аналитические методы исследования геометрических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2.01 Защита информации в компьютерных сет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2.02 Информационная безопасность в образов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2.03 Основы криптограф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3.01 Системы компьютерной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3.02 Визуализация решений математических зада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3.03 Системы динамической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3.04 Программирование в системах компьютерной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4.01 Методы решения задач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4.02 Решение олимпиадных задач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4.03 Технология разработки и методика проведения элективных курсов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4.04 Методика обучения решению задач ЕГЭ по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5.01 Технология работы с задачей в обучении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ДВ.05.02 Технология работы с теоремой в обучении математик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5.03 Технология обучения учащихся математическим доказательств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ДВ.05.04 Технология работы с понятиями в обучении математик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7.02 Практикум по проектированию учебных занят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25(У) Учебная практи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6(П) Производственная (педагогическая) практика предме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ТД.01 Начертательная геометр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 Предметно-метод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7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2 Элементарная матема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3 Алгебра и теория чисе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4 Геометр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5 Математический анали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6 Теория функций комплексного переме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8 Дифференциальные уравн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09 Математическое модел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0 Методика обучения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3 Технология подготовки школьников к олимпиадам по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4 Научные основы школьного курса математ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15 Методика обучения инфор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1.01 Общая теория линейных оператор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1.02 Теория рядов и ее при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1.03 Теория граф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1.04 Аналитические методы исследования геометрических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5.01 Технология работы с задачей в обучении математик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ДВ.05.02 Технология работы с теоремой в обучении математик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ДВ.05.03 Технология обучения учащихся математическим доказательства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М.06.ДВ.05.04 Технология работы с понятиями в обучении математик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.26(П) Производственная (педагогическая) практика предме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7.06(У) Учебная (технологическая (проектно-технологическая) практ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6 Предметно-методический модул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7 Предметно-технол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8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ТД.02 Оптимизация и продвижение сай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9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1 Психолог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2 Педагоги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М.04.04(П) Производственная (педагогическая) практика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04 Психолого-педагогический 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К-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ТД.03 Работа классн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+</w:t>
            </w:r>
          </w:p>
        </w:tc>
      </w:tr>
    </w:tbl>
    <w:p>
      <w:pPr>
        <w:pStyle w:val="44"/>
        <w:shd w:fill="auto" w:val="clear"/>
        <w:spacing w:lineRule="auto" w:line="240" w:before="0" w:after="0"/>
        <w:ind w:firstLine="820"/>
        <w:jc w:val="both"/>
        <w:rPr>
          <w:rStyle w:val="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3"/>
        <w:shd w:fill="auto" w:val="clear"/>
        <w:spacing w:lineRule="auto" w:line="240" w:before="0" w:after="0"/>
        <w:ind w:hanging="0"/>
        <w:jc w:val="both"/>
        <w:rPr>
          <w:i/>
          <w:i/>
          <w:color w:val="FF0000"/>
          <w:sz w:val="28"/>
          <w:szCs w:val="28"/>
        </w:rPr>
      </w:pPr>
      <w:r>
        <w:rPr>
          <w:rStyle w:val="2"/>
          <w:i/>
          <w:color w:val="FF0000"/>
          <w:sz w:val="28"/>
          <w:szCs w:val="28"/>
        </w:rPr>
        <w:t xml:space="preserve">*В столбце </w:t>
      </w:r>
      <w:r>
        <w:rPr>
          <w:rStyle w:val="21"/>
          <w:i w:val="false"/>
          <w:color w:val="FF0000"/>
          <w:sz w:val="28"/>
          <w:szCs w:val="28"/>
        </w:rPr>
        <w:t>«</w:t>
      </w:r>
      <w:r>
        <w:rPr>
          <w:rStyle w:val="21"/>
          <w:color w:val="FF0000"/>
          <w:sz w:val="28"/>
          <w:szCs w:val="28"/>
        </w:rPr>
        <w:t>Компетенции»</w:t>
      </w:r>
      <w:r>
        <w:rPr>
          <w:rStyle w:val="2"/>
          <w:i/>
          <w:color w:val="FF0000"/>
          <w:sz w:val="28"/>
          <w:szCs w:val="28"/>
        </w:rPr>
        <w:t xml:space="preserve"> указываются все компетенции выпускника, формируемые в результате освоения образовательной программы согласно ФГОС ВО и учебному плану. </w:t>
      </w:r>
      <w:r>
        <w:rPr>
          <w:rStyle w:val="21"/>
          <w:color w:val="FF0000"/>
          <w:sz w:val="28"/>
          <w:szCs w:val="28"/>
        </w:rPr>
        <w:t>Указывается код и наименование компетенции.</w:t>
      </w:r>
    </w:p>
    <w:p>
      <w:pPr>
        <w:pStyle w:val="213"/>
        <w:shd w:fill="auto" w:val="clear"/>
        <w:spacing w:lineRule="auto" w:line="240" w:before="0" w:after="0"/>
        <w:ind w:hanging="0"/>
        <w:jc w:val="both"/>
        <w:rPr>
          <w:i/>
          <w:i/>
          <w:color w:val="FF0000"/>
          <w:sz w:val="28"/>
          <w:szCs w:val="28"/>
        </w:rPr>
      </w:pPr>
      <w:r>
        <w:rPr>
          <w:rStyle w:val="2"/>
          <w:i/>
          <w:color w:val="FF0000"/>
          <w:sz w:val="28"/>
          <w:szCs w:val="28"/>
        </w:rPr>
        <w:t xml:space="preserve">В столбце </w:t>
      </w:r>
      <w:r>
        <w:rPr>
          <w:rStyle w:val="21"/>
          <w:i w:val="false"/>
          <w:color w:val="FF0000"/>
          <w:sz w:val="28"/>
          <w:szCs w:val="28"/>
        </w:rPr>
        <w:t>«</w:t>
      </w:r>
      <w:r>
        <w:rPr>
          <w:rStyle w:val="21"/>
          <w:color w:val="FF0000"/>
          <w:sz w:val="28"/>
          <w:szCs w:val="28"/>
        </w:rPr>
        <w:t>Дисциплины (модули), направленные на формирование компетенций»</w:t>
      </w:r>
      <w:r>
        <w:rPr>
          <w:rStyle w:val="2"/>
          <w:i/>
          <w:color w:val="FF0000"/>
          <w:sz w:val="28"/>
          <w:szCs w:val="28"/>
        </w:rPr>
        <w:t xml:space="preserve"> указываются соответствующие формируемым компетенциям дисциплины согласно учебному плану. Это не означает, что содержание данных дисциплин входит в программу ГИА.</w:t>
      </w:r>
    </w:p>
    <w:p>
      <w:pPr>
        <w:pStyle w:val="53"/>
        <w:shd w:fill="auto" w:val="clear"/>
        <w:spacing w:lineRule="auto" w:line="240"/>
        <w:rPr/>
      </w:pPr>
      <w:r>
        <w:rPr>
          <w:rStyle w:val="51"/>
          <w:iCs w:val="false"/>
          <w:color w:val="FF0000"/>
          <w:sz w:val="28"/>
          <w:szCs w:val="28"/>
        </w:rPr>
        <w:t xml:space="preserve">Графа </w:t>
      </w:r>
      <w:r>
        <w:rPr>
          <w:rStyle w:val="5"/>
          <w:i w:val="false"/>
          <w:iCs w:val="false"/>
          <w:color w:val="FF0000"/>
          <w:sz w:val="28"/>
          <w:szCs w:val="28"/>
        </w:rPr>
        <w:t>«Формы государственных аттестационных испытаний»</w:t>
      </w:r>
      <w:r>
        <w:rPr>
          <w:rStyle w:val="51"/>
          <w:iCs w:val="false"/>
          <w:color w:val="FF0000"/>
          <w:sz w:val="28"/>
          <w:szCs w:val="28"/>
        </w:rPr>
        <w:t xml:space="preserve"> заполняется следующим образом.</w:t>
      </w:r>
    </w:p>
    <w:p>
      <w:pPr>
        <w:pStyle w:val="213"/>
        <w:shd w:fill="auto" w:val="clear"/>
        <w:spacing w:lineRule="auto" w:line="240" w:before="0" w:after="0"/>
        <w:ind w:hanging="0"/>
        <w:jc w:val="both"/>
        <w:rPr>
          <w:i/>
          <w:i/>
          <w:color w:val="FF0000"/>
          <w:sz w:val="28"/>
          <w:szCs w:val="28"/>
        </w:rPr>
      </w:pPr>
      <w:r>
        <w:rPr>
          <w:rStyle w:val="2"/>
          <w:i/>
          <w:color w:val="FF0000"/>
          <w:sz w:val="28"/>
          <w:szCs w:val="28"/>
        </w:rPr>
        <w:t xml:space="preserve">В столбце </w:t>
      </w:r>
      <w:r>
        <w:rPr>
          <w:rStyle w:val="21"/>
          <w:color w:val="FF0000"/>
          <w:sz w:val="28"/>
          <w:szCs w:val="28"/>
        </w:rPr>
        <w:t>«Защита выпускной квалификационной работы»</w:t>
      </w:r>
      <w:r>
        <w:rPr>
          <w:rStyle w:val="2"/>
          <w:i/>
          <w:color w:val="FF0000"/>
          <w:sz w:val="28"/>
          <w:szCs w:val="28"/>
        </w:rPr>
        <w:t xml:space="preserve"> проставляется «+» если владение соответствующей компетенцией обучающийся должен продемонстрировать в ходе защиты выпускной квалификационной работы.</w:t>
      </w:r>
    </w:p>
    <w:p>
      <w:pPr>
        <w:pStyle w:val="213"/>
        <w:shd w:fill="auto" w:val="clear"/>
        <w:spacing w:lineRule="auto" w:line="240" w:before="0" w:after="0"/>
        <w:ind w:hanging="0"/>
        <w:jc w:val="both"/>
        <w:rPr>
          <w:i/>
          <w:i/>
          <w:color w:val="FF0000"/>
          <w:sz w:val="28"/>
          <w:szCs w:val="28"/>
        </w:rPr>
      </w:pPr>
      <w:r>
        <w:rPr>
          <w:rStyle w:val="2"/>
          <w:i/>
          <w:color w:val="FF0000"/>
          <w:sz w:val="28"/>
          <w:szCs w:val="28"/>
        </w:rPr>
        <w:t xml:space="preserve">В столбце </w:t>
      </w:r>
      <w:r>
        <w:rPr>
          <w:rStyle w:val="21"/>
          <w:color w:val="FF0000"/>
          <w:sz w:val="28"/>
          <w:szCs w:val="28"/>
        </w:rPr>
        <w:t>«Государственный экзамен (при наличии)»</w:t>
      </w:r>
      <w:r>
        <w:rPr>
          <w:rStyle w:val="2"/>
          <w:i/>
          <w:color w:val="FF0000"/>
          <w:sz w:val="28"/>
          <w:szCs w:val="28"/>
        </w:rPr>
        <w:t xml:space="preserve"> проставляется «+» если владение соответствующей компетенцией обучающийся должен продемонстрировать в ходе государственного экзамен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3"/>
        <w:shd w:fill="auto" w:val="clear"/>
        <w:spacing w:lineRule="auto" w:line="240" w:before="0" w:after="0"/>
        <w:ind w:hanging="0"/>
        <w:jc w:val="both"/>
        <w:rPr>
          <w:rStyle w:val="2"/>
          <w:i/>
          <w:i/>
          <w:color w:val="FF0000"/>
          <w:sz w:val="28"/>
          <w:szCs w:val="28"/>
        </w:rPr>
      </w:pPr>
      <w:r>
        <w:rPr>
          <w:rStyle w:val="2"/>
          <w:i/>
          <w:color w:val="FF0000"/>
          <w:sz w:val="28"/>
          <w:szCs w:val="28"/>
        </w:rPr>
        <w:t>Столбцы заполняются в соответствии с учебным планом.</w:t>
      </w:r>
    </w:p>
    <w:p>
      <w:pPr>
        <w:pStyle w:val="213"/>
        <w:shd w:fill="auto" w:val="clear"/>
        <w:spacing w:lineRule="auto" w:line="240" w:before="0" w:after="0"/>
        <w:ind w:firstLine="709"/>
        <w:jc w:val="both"/>
        <w:rPr>
          <w:rStyle w:val="22"/>
          <w:color w:val="000000"/>
          <w:sz w:val="28"/>
          <w:szCs w:val="22"/>
        </w:rPr>
      </w:pPr>
      <w:r>
        <w:rPr>
          <w:rStyle w:val="22"/>
          <w:color w:val="000000"/>
          <w:sz w:val="28"/>
          <w:szCs w:val="22"/>
        </w:rPr>
        <w:t xml:space="preserve">3.2 Показатели и критерии оценивания компетенций, шкалы оценивания </w:t>
      </w:r>
    </w:p>
    <w:p>
      <w:pPr>
        <w:pStyle w:val="45"/>
        <w:shd w:fill="auto" w:val="clear"/>
        <w:rPr>
          <w:rStyle w:val="42"/>
          <w:color w:val="000000"/>
        </w:rPr>
      </w:pPr>
      <w:r>
        <w:rPr/>
      </w:r>
    </w:p>
    <w:p>
      <w:pPr>
        <w:pStyle w:val="45"/>
        <w:shd w:fill="auto" w:val="clear"/>
        <w:spacing w:lineRule="auto" w:line="240"/>
        <w:rPr>
          <w:i/>
          <w:i/>
        </w:rPr>
      </w:pPr>
      <w:r>
        <w:rPr>
          <w:rStyle w:val="42"/>
          <w:i/>
        </w:rPr>
        <w:t>В качестве шкалы оценивания используются три уровня освоения компетенций (пороговый, базовый, повышенный/продвинутый), каждый из которых описывается посредством критериев оценивания и соотносится с традиционной шкалой оценивания.</w:t>
      </w:r>
    </w:p>
    <w:p>
      <w:pPr>
        <w:pStyle w:val="Default"/>
        <w:tabs>
          <w:tab w:val="clear" w:pos="708"/>
          <w:tab w:val="left" w:pos="1701" w:leader="none"/>
        </w:tabs>
        <w:ind w:firstLine="709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Критерии оцен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ровень готовности к осуществлению основных видов профессиональной деятельности в соответствии с квалификационной характеристик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ровень освоения выпускником материала, предусмотренного программами учебных дисциплин (модулей) образовательной пр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уровень знаний и умений, позволяющий решать типовые и нестандартные задачи профессиональной деятельности, а также способности презентовать освоенные трудовые действи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уровень информационной и коммуникативной культуры.</w:t>
      </w:r>
    </w:p>
    <w:p>
      <w:pPr>
        <w:pStyle w:val="213"/>
        <w:shd w:fill="auto" w:val="clear"/>
        <w:spacing w:lineRule="auto" w:line="240" w:before="0" w:after="0"/>
        <w:ind w:firstLine="709"/>
        <w:jc w:val="both"/>
        <w:rPr>
          <w:rStyle w:val="22"/>
          <w:color w:val="000000"/>
          <w:sz w:val="28"/>
          <w:szCs w:val="22"/>
        </w:rPr>
      </w:pPr>
      <w:r>
        <w:rPr>
          <w:rFonts w:cs="Times New Roman"/>
          <w:sz w:val="28"/>
          <w:szCs w:val="24"/>
          <w:lang w:eastAsia="ar-SA"/>
        </w:rPr>
      </w:r>
    </w:p>
    <w:p>
      <w:pPr>
        <w:pStyle w:val="213"/>
        <w:shd w:fill="auto" w:val="clear"/>
        <w:spacing w:lineRule="auto" w:line="240" w:before="0" w:after="0"/>
        <w:ind w:hanging="0"/>
        <w:jc w:val="center"/>
        <w:rPr>
          <w:rStyle w:val="22"/>
          <w:color w:val="000000"/>
          <w:sz w:val="28"/>
          <w:szCs w:val="22"/>
        </w:rPr>
      </w:pPr>
      <w:r>
        <w:rPr>
          <w:rStyle w:val="22"/>
          <w:color w:val="000000"/>
          <w:sz w:val="28"/>
          <w:szCs w:val="22"/>
        </w:rPr>
        <w:t>Шкала оценивания</w:t>
      </w:r>
    </w:p>
    <w:p>
      <w:pPr>
        <w:pStyle w:val="213"/>
        <w:shd w:fill="auto" w:val="clear"/>
        <w:spacing w:lineRule="auto" w:line="240" w:before="0" w:after="0"/>
        <w:ind w:firstLine="709"/>
        <w:jc w:val="both"/>
        <w:rPr>
          <w:rStyle w:val="2"/>
          <w:color w:val="000000"/>
          <w:sz w:val="22"/>
          <w:szCs w:val="22"/>
        </w:rPr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344"/>
        <w:gridCol w:w="3019"/>
        <w:gridCol w:w="2994"/>
        <w:gridCol w:w="2835"/>
        <w:gridCol w:w="2552"/>
      </w:tblGrid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2"/>
                <w:color w:val="000000"/>
                <w:sz w:val="22"/>
                <w:szCs w:val="22"/>
              </w:rPr>
              <w:t>Перечень компетенций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2"/>
                <w:color w:val="000000"/>
                <w:sz w:val="22"/>
                <w:szCs w:val="22"/>
              </w:rPr>
              <w:t>Показатели оценивания компетенций</w:t>
            </w:r>
          </w:p>
        </w:tc>
        <w:tc>
          <w:tcPr>
            <w:tcW w:w="1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color w:val="000000"/>
                <w:sz w:val="22"/>
                <w:szCs w:val="22"/>
              </w:rPr>
              <w:t>Критерии оценивания результатов обучения по образовательной программе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2"/>
                <w:color w:val="000000"/>
                <w:sz w:val="22"/>
                <w:szCs w:val="22"/>
              </w:rPr>
              <w:t>(Уровни освоения компетенций)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2"/>
                <w:szCs w:val="22"/>
              </w:rPr>
              <w:t>«неудовлетворительно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(уровень ниже порогового)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«удовлетворительно» (порогов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 xml:space="preserve">«хорошо» 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(базов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«отлично» (повышенный / продвинутый)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УК-2; УК-6; ОПК-1; ОПК-6; ПК-1; ПК-2; ПК-3; ПК-4; ПК-5; ПК-6; ПК-7; ПК-8; ПК-9; ПК-10; ПК-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Готовность к осуществлению основных видов профессиональной деятельности в соответствии с квалификационной характеристико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Почти не демонстрирует готовность к осуществлению профессиональной деятельности, не использует профессиональную терминологию или использует ее неграмотно, испытывает затруднения при решении профессиональных задач, которые не исправляет даже после дополнительных вопросо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color w:val="000000"/>
                <w:sz w:val="22"/>
                <w:szCs w:val="22"/>
              </w:rPr>
              <w:t>В основном демонстрирует готовность к осуществлению профессиональной деятельности, профессиональную терминологию использует мало, испытывает затруднения при решении профессиональных задач, которые не всегда самостоятельно исправляет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Демонстрирует готовность к осуществлению профессиональной деятельности, использует профессиональную терминологию, испытывает незначительные затруднения при решении профессиональных задач, которые легко исправля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Демонстрирует готовность к осуществлению профессиональной деятельности, использует профессиональную терминологию грамотно, не испытывает затруднений при решении профессиональных задач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УК-1; УК-3; УК-7; УК-8; ПК-5; ПК-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Освоение выпускником материала, предусмотренного рабочими программами дисципли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Представляет анализ исследуемой проблемы бессистемно, на основе отрывочных знаний некоторых дисципли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Представляет анализ некоторых сторон исследуемой проблемы, недостаточно системно использует материал, предусмотренный рабочими программами изученных дисципл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Представляет анализ разных сторон исследуемой проблемы, но недостаточно системно использует материал, предусмотренный рабочими программами изученных дисцип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color w:val="000000"/>
                <w:sz w:val="22"/>
                <w:szCs w:val="22"/>
              </w:rPr>
              <w:t>Представляет системный анализ всех сторон исследуемой проблемы, используя знания и умения, полученные из разных дисциплин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ОПК-2; ОПК-3; ОПК-4; ОПК-5; ОПК-8; ПК-2; ПК-6; ПК-7; ПК-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Знания и умения, позволяющие решать типовые задачи профессиональной деятельно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Не предлагает решения исследуемой проблемы / задачи профессиональной деятельности, или предлагает, но никак его не обосновывае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Предлагает традиционное решение задач профессиональной деятельности, но обосновывает его не в полной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Предлагает и полностью обосновывает традиционное решение задач профессиона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Предлагает и полностью обосновывает творческое решение задач профессиональной деятельност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right="-102"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bCs/>
                <w:color w:val="C00000"/>
                <w:sz w:val="22"/>
                <w:szCs w:val="22"/>
              </w:rPr>
              <w:t>УК-1; УК-2; УК-3; УК-4; УК-5; УК-6; УК-7; УК-8; ОПК-1; ОПК-2; ОПК-3; ОПК-4; ОПК-5; ОПК-6; ОПК-7; ОПК-8; ПК-1; ПК-2; ПК-3; ПК-4; ПК-5; ПК-6; ПК-7; ПК-8; ПК-9; ПК-10; ПК-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2"/>
                <w:sz w:val="22"/>
                <w:szCs w:val="22"/>
              </w:rPr>
              <w:t>Информационная и коммуникативная культур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2"/>
                <w:szCs w:val="22"/>
              </w:rPr>
              <w:t>Ответы является нечеткими, нелогичными, недостаточно полными или неполными. Выпускник в большинстве случаев не способен привести примеры из практики (опыта), даже если ему задают наводящие вопросы.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rStyle w:val="2"/>
                <w:sz w:val="22"/>
                <w:szCs w:val="22"/>
              </w:rPr>
              <w:t>Ответы на вопросы в большинстве случаев неграмотные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2"/>
                <w:szCs w:val="22"/>
              </w:rPr>
              <w:t>Ответы являются недостаточно четкими, не всегда логичными, недостаточно полными. Выпускник затрудняется привести примеры из практики (опыта), но способен это сделать с помощью наводящих вопросов.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rStyle w:val="2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Ответы на вопросы нередко неграмот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2"/>
                <w:szCs w:val="22"/>
              </w:rPr>
              <w:t>Ответы являются четкими, в целом логичными, но недостаточно полными. Выпускник не приводит примеры из практики (опыта).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rStyle w:val="2"/>
                <w:sz w:val="22"/>
                <w:szCs w:val="22"/>
              </w:rPr>
              <w:t>Ответы на вопросы в целом грамотны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2"/>
                <w:szCs w:val="22"/>
              </w:rPr>
              <w:t>Ответы являются четкими, полными, логичными. Выпускник легко приводит примеры из практики (опыта).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rStyle w:val="2"/>
                <w:sz w:val="22"/>
                <w:szCs w:val="22"/>
              </w:rPr>
              <w:t>Грамотно отвечает на вопросы членов ГЭК</w:t>
            </w:r>
          </w:p>
        </w:tc>
      </w:tr>
    </w:tbl>
    <w:p>
      <w:pPr>
        <w:pStyle w:val="21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keepNext w:val="true"/>
        <w:keepLines/>
        <w:shd w:fill="auto" w:val="clear"/>
        <w:spacing w:lineRule="auto" w:line="240" w:before="0" w:after="0"/>
        <w:ind w:left="40" w:hanging="0"/>
        <w:jc w:val="center"/>
        <w:rPr>
          <w:sz w:val="28"/>
          <w:szCs w:val="28"/>
        </w:rPr>
      </w:pPr>
      <w:bookmarkStart w:id="4" w:name="bookmark14"/>
      <w:r>
        <w:rPr>
          <w:rStyle w:val="24"/>
          <w:b w:val="false"/>
          <w:bCs w:val="false"/>
          <w:color w:val="000000"/>
          <w:sz w:val="28"/>
          <w:szCs w:val="28"/>
        </w:rPr>
        <w:t>Критерии оценивания выпускной квалификационной работы</w:t>
      </w:r>
      <w:bookmarkEnd w:id="4"/>
    </w:p>
    <w:p>
      <w:pPr>
        <w:pStyle w:val="213"/>
        <w:shd w:fill="auto" w:val="clear"/>
        <w:spacing w:lineRule="auto" w:line="240" w:before="0" w:after="0"/>
        <w:ind w:hanging="0"/>
        <w:jc w:val="both"/>
        <w:rPr>
          <w:rStyle w:val="2"/>
          <w:i/>
          <w:i/>
          <w:color w:val="FF0000"/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835"/>
        <w:gridCol w:w="2976"/>
        <w:gridCol w:w="25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Критер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«Неудовлетворительно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(уровень ниже пороговог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«Удовлетворительно» (пороговый уровен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11"/>
                <w:color w:val="000000"/>
                <w:sz w:val="24"/>
                <w:szCs w:val="24"/>
              </w:rPr>
              <w:t xml:space="preserve">«Хорошо» 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(базовый уровен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«Отлично» (повышенный/ продвинутый уровень)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color w:val="000000"/>
                <w:sz w:val="24"/>
                <w:szCs w:val="24"/>
              </w:rPr>
              <w:t>1. Критерии содерж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5"/>
                <w:color w:val="000000"/>
                <w:sz w:val="24"/>
                <w:szCs w:val="24"/>
              </w:rPr>
              <w:t>Актуальность темы исследования и ее научно-практическая значим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42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5"/>
                <w:color w:val="000000"/>
                <w:sz w:val="24"/>
                <w:szCs w:val="24"/>
              </w:rPr>
              <w:t>тема актуальна, но её значимость не раскрыта; в работе не проведен анализ теоретических воззрений по теме исследования и не обосновывается необходимость ее изучения для теории и прак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57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5"/>
                <w:color w:val="000000"/>
                <w:sz w:val="24"/>
                <w:szCs w:val="24"/>
              </w:rPr>
              <w:t xml:space="preserve">тема актуальна, но её значимость раскрыта неполно; в работе проведен анализ теоретических воззрений по теме исследования и обосновывается необходимость ее изучения для теории и практики, но анализ носит поверхностный характер, обоснование научно- практической новизны не аргументирован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49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5"/>
                <w:color w:val="000000"/>
                <w:sz w:val="24"/>
                <w:szCs w:val="24"/>
              </w:rPr>
              <w:t>тема актуальна, и её значимость раскрыта; в работе проведен анализ теоретических воззрений по теме исследования и обосновывается необходимость ее изучения для теории и практики, но есть замечания к уровню и глубине анализа и приводимым обоснован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25"/>
                <w:color w:val="000000"/>
                <w:sz w:val="24"/>
                <w:szCs w:val="24"/>
              </w:rPr>
              <w:t>тема актуальна, и ее значимость раскрыта в полном объеме; в работе проведен глубокий анализ теоретических воззрений по теме исследования и квалифицированно обосновывается необходимость ее изучения для теории и практи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5"/>
                <w:color w:val="000000"/>
                <w:sz w:val="24"/>
                <w:szCs w:val="24"/>
              </w:rPr>
              <w:t>Теоретическая и практическая значимость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42" w:leader="none"/>
              </w:tabs>
              <w:spacing w:lineRule="auto" w:line="240" w:before="0" w:after="0"/>
              <w:ind w:hanging="0"/>
              <w:rPr>
                <w:rStyle w:val="25"/>
                <w:color w:val="000000"/>
                <w:sz w:val="24"/>
                <w:szCs w:val="24"/>
              </w:rPr>
            </w:pPr>
            <w:r>
              <w:rPr>
                <w:rStyle w:val="25"/>
                <w:color w:val="000000"/>
                <w:sz w:val="24"/>
                <w:szCs w:val="24"/>
              </w:rPr>
              <w:t xml:space="preserve">в работе сделана попытка описать теоретическую и практическую значимость; цель, поставленная в работе, достигнута не полностью, т.к. не решено большинство </w:t>
            </w:r>
            <w:r>
              <w:rPr>
                <w:rStyle w:val="2"/>
                <w:color w:val="000000"/>
                <w:sz w:val="24"/>
                <w:szCs w:val="24"/>
              </w:rPr>
              <w:t>сформулированных задач; есть существенные замечания к последовательности и глубине изложения материала; работа не имеет практической знач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573" w:leader="none"/>
              </w:tabs>
              <w:spacing w:lineRule="auto" w:line="240" w:before="0" w:after="0"/>
              <w:ind w:hanging="0"/>
              <w:rPr>
                <w:rStyle w:val="25"/>
                <w:color w:val="000000"/>
                <w:sz w:val="24"/>
                <w:szCs w:val="24"/>
              </w:rPr>
            </w:pPr>
            <w:r>
              <w:rPr>
                <w:rStyle w:val="25"/>
                <w:color w:val="000000"/>
                <w:sz w:val="24"/>
                <w:szCs w:val="24"/>
              </w:rPr>
              <w:t xml:space="preserve">в работе не полностью раскрыта теоретическая и практическая значимость; цель, поставленная в работе, достигнута не полностью, так как не решены некоторые сформулированные задачи, </w:t>
            </w:r>
            <w:r>
              <w:rPr>
                <w:rStyle w:val="2"/>
                <w:color w:val="000000"/>
                <w:sz w:val="24"/>
                <w:szCs w:val="24"/>
              </w:rPr>
              <w:t>есть замечания к последовательности и глубине изложения материала; работа имеет определённую практическую значим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49" w:leader="none"/>
              </w:tabs>
              <w:spacing w:lineRule="auto" w:line="240" w:before="0" w:after="0"/>
              <w:ind w:hanging="0"/>
              <w:rPr>
                <w:rStyle w:val="25"/>
                <w:color w:val="000000"/>
                <w:sz w:val="24"/>
                <w:szCs w:val="24"/>
              </w:rPr>
            </w:pPr>
            <w:r>
              <w:rPr>
                <w:rStyle w:val="25"/>
                <w:color w:val="000000"/>
                <w:sz w:val="24"/>
                <w:szCs w:val="24"/>
              </w:rPr>
              <w:t xml:space="preserve">в работе раскрыта теоретическая и практическая значимость; цель, поставленная в работе, достигнута полностью, есть замечания </w:t>
            </w:r>
            <w:r>
              <w:rPr>
                <w:rStyle w:val="2"/>
                <w:color w:val="000000"/>
                <w:sz w:val="24"/>
                <w:szCs w:val="24"/>
              </w:rPr>
              <w:t>к последовательности и глубине изложения материала, сформулированные задачи решены; работа имеет определённую практическую знач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hanging="0"/>
              <w:rPr>
                <w:rStyle w:val="25"/>
                <w:color w:val="000000"/>
                <w:sz w:val="24"/>
                <w:szCs w:val="24"/>
              </w:rPr>
            </w:pPr>
            <w:r>
              <w:rPr>
                <w:rStyle w:val="25"/>
                <w:color w:val="000000"/>
                <w:sz w:val="24"/>
                <w:szCs w:val="24"/>
              </w:rPr>
              <w:t xml:space="preserve">в работе обоснована ее теоретическая и практическая и значимость; цель, поставленная в работе, достигнута полностью, о чём свидетельствуют </w:t>
            </w:r>
            <w:r>
              <w:rPr>
                <w:rStyle w:val="2"/>
                <w:color w:val="000000"/>
                <w:sz w:val="24"/>
                <w:szCs w:val="24"/>
              </w:rPr>
              <w:t>последовательность и глубина изложения материала, сформулированные задачи решены; работа имеет несомненную практическую значимость</w:t>
            </w:r>
          </w:p>
        </w:tc>
      </w:tr>
      <w:tr>
        <w:trPr>
          <w:trHeight w:val="2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становка цели и задач выпускной квалификационной работы и их дости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5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цель и задачи исследования не сформулированы или сформулированы неточно; поставленная цель и задачи исследования не достигну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цель и задачи исследования сформулированы, но без обоснования и аргументации; поставленная цель и задачи исследования достигнуты частично, есть замечания к глубине теоретического анализа и решению практических задач по теме иссле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71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цель и задачи исследования сформулированы четко, с обоснованием, но не в полном объеме; поставленная цель и задачи исследования достигнуты квалифицированно и в достаточно полном объ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5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цель и задачи исследования сформулированы четко, с обоснованием в полном объеме; поставленная цель и задачи исследования достигнуты квалифицированно и в полном объеме, логически взаимосвязан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руктурированность работы, внутренняя логика текста и его аргументирова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руктура работы не отражает цель и задачи исследуемой темы, разделы работы не взаимосвязаны, логика перехода анализа от общего к частному и положения анализа не аргументиров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5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руктура работы в основном отражает цель и задачи исследуемой темы, разделы работы взаимосвязаны, но логика перехода анализа от общего к частному и положения анализа не аргументированы в полном объем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5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руктура работы в полном объеме отражает цель и задачи исследуемой темы, разделы работы взаимосвязаны и логически верно отражают переход анализа от общего к частному, не все положения анализа аргументирова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руктура работы в полном объеме отражает цель и задачи исследуемой темы, разделы работы взаимосвязаны и логически верно отражают переход анализа от общего к частному, положения анализа аргументированы</w:t>
            </w:r>
          </w:p>
        </w:tc>
      </w:tr>
      <w:tr>
        <w:trPr>
          <w:trHeight w:val="1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4"/>
                <w:szCs w:val="24"/>
              </w:rPr>
              <w:t>Уровень понимания и осмысления теоретических вопросов и обобщения собранного материала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студент демонстрирует недостаточный уровень понимания и осмысления теоретических вопросов и обобщения собранного материала по теме ВК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студент демонстрирует пороговый уровень понимания и осмысления теоретических вопросов и обобщения собранного материала по теме ВК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студент демонстрирует достаточный уровень понимания и осмысления теоретических вопросов и обобщения собранного материала по теме В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студент демонстрирует высокий уровень понимания и осмысления теоретических вопросов и обобщения собранного материала по теме ВК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Наличие в ВКР результатов, которые в совокупности решают конкретную научную и(или) профессиональную и (или) педагогическую задачу, или научно обоснованных разработок, использование которых обеспечивает решение прикладны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ВКР не содержит результатов, направленных на решение конкретной научной и (или) профессиональной и (или) педагогической задачи, и научно обоснованных разработок, использование которых обеспечит решение приклад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ВКР содержит результаты, которые частично решают конкретную научную и (или) профессиональную и (или) педагогическую задачу, или научно обоснованные разработки, использование которых не в полном объёме обеспечивает решение приклад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ВКР содержит результаты, которые в совокупности решают конкретную научную и(или) профессиональную и (или) педагогическую задачу, или научно обоснованные разработки, использование которых не в полном объёме обеспечивает решение приклад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ВКР содержит результаты, которые в совокупности решают конкретную научную и(или) профессиональную и (или) педагогическую задачу, или научно обоснованные разработки, использование которых в полном объёме обеспечивает решение прикладных задач</w:t>
            </w:r>
          </w:p>
        </w:tc>
      </w:tr>
      <w:tr>
        <w:trPr>
          <w:trHeight w:val="25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Соответствие текста работы сделанным в ней вывод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38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положения, выносимые на защиту, сформулированы неграмотно; выводы сделаны неграмотно, не отражают </w:t>
            </w:r>
            <w:r>
              <w:rPr>
                <w:rStyle w:val="2111"/>
                <w:color w:val="000000"/>
                <w:sz w:val="24"/>
                <w:szCs w:val="24"/>
              </w:rPr>
              <w:t>сущность проделанной работы и не позволяют судить о достоверности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53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нет чёткости в формулировке положений, выносимых на защиту; выводы не в полном объёме отражают сущность проделанной работы </w:t>
            </w:r>
            <w:r>
              <w:rPr>
                <w:rStyle w:val="2111"/>
                <w:color w:val="000000"/>
                <w:sz w:val="24"/>
                <w:szCs w:val="24"/>
              </w:rPr>
              <w:t>и не позволяют судить о достоверности иссле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положения, выносимые на защиту, сформулированы грамотно; выводы позволяют судить о достоверности </w:t>
            </w:r>
            <w:r>
              <w:rPr>
                <w:rStyle w:val="2111"/>
                <w:color w:val="000000"/>
                <w:sz w:val="24"/>
                <w:szCs w:val="24"/>
              </w:rPr>
              <w:t>исследования, но не в полном объёме отражают сущность проделан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24" w:leader="none"/>
              </w:tabs>
              <w:spacing w:lineRule="auto" w:line="240" w:before="0" w:after="0"/>
              <w:ind w:hanging="0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положения, выносимые на защиту, сформулированы чётко и грамотно; выводы сделаны грамотно, отражают </w:t>
            </w:r>
            <w:r>
              <w:rPr>
                <w:rStyle w:val="2111"/>
                <w:color w:val="000000"/>
                <w:sz w:val="24"/>
                <w:szCs w:val="24"/>
              </w:rPr>
              <w:t>сущность проделанной работы и позволяют судить о достоверности исследования</w:t>
            </w:r>
          </w:p>
        </w:tc>
      </w:tr>
      <w:tr>
        <w:trPr>
          <w:trHeight w:val="3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"/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Объем и уровень анализа научной литературы по исследуемой пробл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38" w:leader="none"/>
              </w:tabs>
              <w:spacing w:lineRule="auto" w:line="240" w:before="0" w:after="0"/>
              <w:ind w:hanging="0"/>
              <w:rPr>
                <w:rStyle w:val="2"/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работа носит реферативный характер, отсутствует практическая составляющая работы; материалы, используемые в ВКР, являются плагиа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53" w:leader="none"/>
              </w:tabs>
              <w:spacing w:lineRule="auto" w:line="240" w:before="0" w:after="0"/>
              <w:ind w:hanging="0"/>
              <w:rPr>
                <w:rStyle w:val="2"/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в исследовании используется информация из ограниченного круга источников; автор работы продемонстрировал достаточные навыки анализа источников, сбора эмпирической информации и ее обработ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hanging="0"/>
              <w:rPr>
                <w:rStyle w:val="2"/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исследование базируется на обширной источниковой базе, автор работы продемонстрировал достаточные навыки самостоятельного анализа источников и использования методов сбора эмпирической информации, ее обработки и анали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71" w:leader="none"/>
              </w:tabs>
              <w:spacing w:lineRule="auto" w:line="240" w:before="0" w:after="0"/>
              <w:ind w:hanging="0"/>
              <w:rPr>
                <w:rStyle w:val="2"/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исследование базируется на обширной источниковой базе, автор работы продемонстрировал высокий уровень самостоятельного глубокого анализа источников, умения использовать методы сбора эмпирической информации, ее обработки и анали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11"/>
                <w:color w:val="FF0000"/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Уровень использования эмпирических методов исследования</w:t>
            </w:r>
            <w:r>
              <w:rPr>
                <w:rStyle w:val="2111"/>
                <w:color w:val="FF0000"/>
                <w:sz w:val="24"/>
                <w:szCs w:val="24"/>
              </w:rPr>
              <w:t>*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11"/>
                <w:color w:val="FF0000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11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rStyle w:val="2111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rStyle w:val="2111"/>
                <w:i/>
              </w:rPr>
              <w:t>Критерий вводится, если ВКР предполагает наличие эксперимента. Если носит чисто теоретический характер, критерий не прописываетс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 xml:space="preserve">отсутствует практическая составляющая раб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5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в работе использовались методы сбора эмпирической информации, сделана попытка ее обработки и анализа; отсутствует обобщение эмпирических данных, выводы и заключения по результатам экспериментальной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71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автор работы продемонстрировал достаточный уровень умений использовать методы сбора эмпирической информации, ее обработки и анализа, делать выводы и заключения по результатам эксперименталь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78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1"/>
                <w:sz w:val="24"/>
                <w:szCs w:val="24"/>
              </w:rPr>
              <w:t>автор работы продемонстрировал высокий уровень умений использовать методы сбора эмпирической информации, ее обработки и анализа, делать выводы и заключения по результатам экспериментальной работы</w:t>
            </w:r>
          </w:p>
        </w:tc>
      </w:tr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Style w:val="211"/>
                <w:color w:val="000000"/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3. Критерии процедуры защиты</w:t>
            </w:r>
          </w:p>
        </w:tc>
      </w:tr>
      <w:tr>
        <w:trPr>
          <w:trHeight w:val="16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Качество устного доклада: логичность, точность формулировок, обоснованность вы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выступление на защите не структурировано, недостаточно раскрываются причины выбора и актуальность темы, цели и задачи работы, предмет, объект и хронологические рамки исследования, допущены грубые погрешности в логике выведения нескольких из наиболее значимых выводов, которые, при указании на них, не устраняются; в заключительной части не отражаются перспективы и задачи дальнейшего исследования данной темы, вопрос дальнейшего применения и внедрения результатов исследования в практику; студент слабо владеет темой, испытывает значительные трудности в её представлении, читает текст доклада; речь студента не является грамотной и убедитель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выступление на защите структурировано, допускаются неточности при раскрытии причин выбора и актуальности темы, цели и задач работы, предмета, объекта и хронологических рамок исследования, допущена грубая погрешность в логике выведения одного из наиболее значимых выводов, которая, при указании на нее, устраняется с трудом; в заключительной части недостаточно отражены перспективы и задачи дальнейшего исследования данной темы, вопросы дальнейшего применения и внедрения результатов исследования в практику; студент владеет темой, однако испытывает трудности в её представлении, часто пользуется текстом доклада; речь убедительна, однако имеются речевые ошибки, которые мешают восприятию сущности доклада, некоторые позиции доклада не аргументирова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выступление на защите структурировано, допускаются одна-две неточности при раскрытии причин выбора и актуальности темы, цели и задач работы, предмета, объекта и хронологических рамок исследования, допускается погрешность в логике выведения одного из наиболее значимых выводов, которая устраняется в ходе дополнительных уточняющих вопросов; в заключительной части недостаточно отражены перспективы и задачи дальнейшего исследования данной темы, вопросы дальнейшего применения и внедрения результатов исследования в практику; студент владеет темой, однако допускает некоторые неточности; речь студента грамотна и убедитель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выступление на защите структурировано, раскрыты причины выбора и актуальность темы, цель и задачи работы, предмет, объект и хронологические рамки исследования, логика выведения каждого наиболее значимого вывода; в заключительной части доклада показаны перспективы и задачи дальнейшего исследования данной темы, освещены вопросы дальнейшего применения и внедрения результатов исследования в практику; студент свободно владеет темой и не испытывает трудностей в её представлении, практически не пользуется текстом доклада; речь студента грамотна и убедительна</w:t>
            </w:r>
          </w:p>
        </w:tc>
      </w:tr>
      <w:tr>
        <w:trPr>
          <w:trHeight w:val="1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Презентационные навыки: структура и последовательность изложения материала; соблюдение временных требований; использование презентационного оборудования и/или раздаточного материала; контакт с аудиторией; язык изл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оклад студента построен с логическими ошибками;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385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езентация составлена неграмотно и мешает восприятию и пониманию сущности работы;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378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не владеет научной и соответствующей своей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пециальности терминолог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02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оклад студента построен с логическими ошибками, не соблюдены временные рамки; презентация не в полной мере соответствует докладу студента, есть замечания к содержанию, количеству и последовательности демонстрации слайдов; студент испытывает затруднения в использовании научной и соответствующей своей специальности терминолог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оклад студента построен логически верно, однако имеются незначительные замечания в последовательности изложения или соблюдения временных рамок; презентация способствует лучшему восприятию и пониманию сущности работы, однако есть замечания к количеству и последовательности демонстрации слайдов; студент использует научную и соответствующую своей специальности терминолог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310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оклад студента построен логически верно, соблюдены временные рамки; презентация составлена грамотно и способствует лучшему восприятию и пониманию сущности работы; студент умело использует научную и соответствующую своей специальности терминолог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Качество ответов на вопросы членов ГЭК и замечания рецензента: логичность, глубина, правильность и полнота отв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не понимает сущности вопросов, испытывает трудности в ответах, не всегда корректно реагирует на замечания; ответы на вопросы членов экзаменационной комиссии не раскрывают сущности вопроса, не подкрепляются положениями нормативно-правовых актов, выводами и расчетами из ВКР, показывают отсутствие самостоятельности и глубины из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испытывает трудности в ответах на вопросы, не всегда корректно реагирует на замечания; • ответы на вопросы членов экзаменационной комиссии не раскрывают до конца сущности вопроса, слабо подкрепляются положениями монографических источников и нормативно</w:t>
              <w:softHyphen/>
              <w:t>-правовых актов, выводами и расчетами из ВКР, показывают недостаточную самостоятельность и глубину изучения проблемы студен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tabs>
                <w:tab w:val="clear" w:pos="708"/>
                <w:tab w:val="left" w:pos="292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отвечает на вопросы и замечания точно и корректно; в ответах на вопросы членов экзаменационной комиссии допущено нарушение логики, но, в целом, раскрыта сущность вопроса, тезисы выступающего подкрепляются положениями нормативно-правовых актов, выводами и расчетами из ВКР, показывают самостоятельность и глубину изучения проблемы студ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отвечает на вопросы и замечания точно и корректно; ответы на вопросы членов экзаменационной комиссии логичны, раскрывают сущность вопроса, подкрепляются положениями монографических источников и нормативно-правовых актов, выводами и расчетами из ВКР, показывают самостоятельность и глубину изучения проблемы студент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2"/>
                <w:b w:val="false"/>
                <w:sz w:val="24"/>
                <w:szCs w:val="24"/>
              </w:rPr>
              <w:t>Отзыв реценз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4"/>
                <w:szCs w:val="24"/>
              </w:rPr>
              <w:t>рецензия на ВКР содержит аргументированный вывод о несоответствии работы требованиям ФГОС 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4"/>
                <w:szCs w:val="24"/>
              </w:rPr>
              <w:t>рецензия на ВКР содержит замечания и перечень недостатков, которые не позволили студенту полностью раскрыть те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рецензия на ВКР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4"/>
                <w:szCs w:val="24"/>
              </w:rPr>
              <w:t>не содержит замечаний или имеет незначительные замеч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"/>
                <w:sz w:val="24"/>
                <w:szCs w:val="24"/>
              </w:rPr>
              <w:t>рецензия на ВКР не содержит замечаний</w:t>
            </w:r>
          </w:p>
        </w:tc>
      </w:tr>
    </w:tbl>
    <w:p>
      <w:pPr>
        <w:pStyle w:val="27"/>
        <w:shd w:fill="auto" w:val="clear"/>
        <w:spacing w:lineRule="auto" w:line="240" w:before="0" w:after="0"/>
        <w:ind w:left="40" w:hanging="0"/>
        <w:jc w:val="center"/>
        <w:rPr>
          <w:rStyle w:val="24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p>
      <w:pPr>
        <w:pStyle w:val="27"/>
        <w:shd w:fill="auto" w:val="clear"/>
        <w:spacing w:lineRule="auto" w:line="240" w:before="0" w:after="0"/>
        <w:ind w:left="40" w:hanging="0"/>
        <w:jc w:val="center"/>
        <w:rPr>
          <w:rStyle w:val="2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7"/>
        <w:shd w:fill="auto" w:val="clear"/>
        <w:spacing w:lineRule="auto" w:line="240" w:before="0" w:after="0"/>
        <w:ind w:left="40" w:hanging="0"/>
        <w:jc w:val="center"/>
        <w:rPr>
          <w:rStyle w:val="2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4"/>
          <w:b w:val="false"/>
          <w:bCs w:val="false"/>
          <w:color w:val="000000"/>
          <w:sz w:val="28"/>
          <w:szCs w:val="28"/>
        </w:rPr>
        <w:t>Критерии оценивания ответов на государственном экзамене</w:t>
      </w:r>
    </w:p>
    <w:p>
      <w:pPr>
        <w:pStyle w:val="27"/>
        <w:shd w:fill="auto" w:val="clear"/>
        <w:spacing w:lineRule="auto" w:line="240" w:before="0" w:after="0"/>
        <w:ind w:left="40" w:hanging="0"/>
        <w:jc w:val="center"/>
        <w:rPr>
          <w:rStyle w:val="2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38"/>
        <w:gridCol w:w="2958"/>
        <w:gridCol w:w="2958"/>
        <w:gridCol w:w="2958"/>
      </w:tblGrid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11"/>
                <w:sz w:val="24"/>
                <w:szCs w:val="24"/>
              </w:rPr>
              <w:t xml:space="preserve">Критерии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sz w:val="24"/>
                <w:szCs w:val="24"/>
              </w:rPr>
              <w:t>«Неудовлетворительно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>
                <w:rStyle w:val="211"/>
                <w:sz w:val="24"/>
                <w:szCs w:val="24"/>
              </w:rPr>
            </w:pPr>
            <w:r>
              <w:rPr>
                <w:rStyle w:val="210"/>
                <w:color w:val="000000"/>
                <w:sz w:val="22"/>
                <w:szCs w:val="22"/>
              </w:rPr>
              <w:t>(уровень ниже порогового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sz w:val="24"/>
                <w:szCs w:val="24"/>
              </w:rPr>
              <w:t>«Удовлетворительно» (пороговый уровень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sz w:val="24"/>
                <w:szCs w:val="24"/>
              </w:rPr>
              <w:t>«Хорошо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sz w:val="24"/>
                <w:szCs w:val="24"/>
              </w:rPr>
              <w:t>(базовый уровень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"/>
                <w:sz w:val="24"/>
                <w:szCs w:val="24"/>
              </w:rPr>
              <w:t>«Отлично» (повышенный/ продвинутый уровень)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Уровень усвоения студентом теоретических знани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демонстрирует низкий уровень теоретических знан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демонстрирует пороговый уровень теоретических знан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демонстрирует достаточный уровень теоретических знан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демонстрирует высокий уровень теоретических знаний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Умение использовать теоретические знания для решения профессиональных задач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демонстрирует низкий уровень использования теоретических знаний для решения профессиональ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демонстрирует пороговый уровень использования теоретических знаний для решения профессиональ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демонстрирует достаточный уровень использования теоретических знаний для решения профессиональ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демонстрирует высокий уровень использования теоретических знаний для решения профессиональных задач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епень владения профессиональной терминологие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фессиональной терминологией студент владеет на слабом уровне, испытывает затруднения с ответом при видоизменении зад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фессиональной терминологией студент владеет на минимально необходимом уровне, испытывает затруднения с ответом при видоизменении зад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фессиональной терминологией студент владеет на достаточном уровне, не испытывает больших затруднений с ответом при видоизменении зад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Владение профессиональной терминологией свободное, студент не испытывает затруднений с ответом при видоизменении задания</w:t>
            </w:r>
          </w:p>
        </w:tc>
      </w:tr>
      <w:tr>
        <w:trPr>
          <w:trHeight w:val="3384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Логичность, обоснованность, четкость ответ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не знает значительной части программного материала, допускает существенные грубые ошибки; основное содержание материала не раскрыт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усвоил только основной программный материал, но не знает отдельных особенностей, деталей, допускает неточности, нарушает последовательность в изложении программного материала, материал не систематизирован, недостаточно правильно сформулиров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грамотно, логично и по существу излагает ответ, не допускает существенных ошибок и неточностей в ответе на вопросы, но изложение недостаточно систематизировано и последова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исчерпывающе, последовательно, обоснованно и логически стройно излагает ответ, без ошибок; ответ не требует дополнительных вопросов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риентирование в научной и специальной литератур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не ориентируется в научной и специальной литератур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с затруднением ориентируется в научной и специальной литературе (на минимально необходимом уровне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с некоторыми затруднениями ориентируется в научной и специальной литератур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тудент без затруднений ориентируется в научной и специальной литературе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Культура реч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речь недостаточно грамотная, выступление построено нечетко с нарушением логики изложени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речь в основном грамотная, студент в основном владеет системой норм русского литературного язы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речь студента в основном грамотная, лаконичная, с правильной расстановкой акцентов, студент на достаточном уровне владеет системой норм русского литературного языка; мастерством публичных выступлен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речь грамотная, лаконичная, с правильной расстановкой акцентов, студент владеет системой норм русского литературного языка; мастерством публичных выступлений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sz w:val="28"/>
          <w:szCs w:val="28"/>
        </w:rPr>
      </w:pPr>
      <w:bookmarkStart w:id="5" w:name="bookmark6"/>
      <w:r>
        <w:rPr>
          <w:rStyle w:val="12"/>
          <w:b w:val="false"/>
          <w:bCs w:val="false"/>
          <w:color w:val="000000"/>
          <w:sz w:val="28"/>
          <w:szCs w:val="28"/>
        </w:rPr>
        <w:t>3.3 Типовые контрольные задания или материалы, необходимые для оценки результатов освоения образовательной программы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ые задания для государственного экзаме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йте и представьте проект развивающей среды одной из групп дошкольного образовательного учреждения, направленный на развитие самостоятельной сюжетно-ролевой игры детей (</w:t>
      </w:r>
      <w:r>
        <w:rPr>
          <w:bCs/>
          <w:sz w:val="28"/>
          <w:szCs w:val="28"/>
        </w:rPr>
        <w:t>тем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айте, представьте фрагмент родительского собрания (</w:t>
      </w:r>
      <w:r>
        <w:rPr>
          <w:bCs/>
          <w:sz w:val="28"/>
          <w:szCs w:val="28"/>
        </w:rPr>
        <w:t>тема, возраст детей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йте, представьте фрагмент непосредственной образовательной деятельности дошкольников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возраст детей, образовательная область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йте и продемонстрируйте фрагмент сценария организации тематического дня в детском саду с использованием информационных технологий (</w:t>
      </w:r>
      <w:r>
        <w:rPr>
          <w:bCs/>
          <w:sz w:val="28"/>
          <w:szCs w:val="28"/>
        </w:rPr>
        <w:t>возраст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айте и продемонстрируйте фрагмент дидактической игры с использованием развивающих материалов или ИКТ оборудования (</w:t>
      </w:r>
      <w:r>
        <w:rPr>
          <w:bCs/>
          <w:sz w:val="28"/>
          <w:szCs w:val="28"/>
        </w:rPr>
        <w:t>возраст детей, образовательная область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.Разработайте и продемонстрируйте режимный момент с детьми дошкольного возраста (</w:t>
      </w:r>
      <w:r>
        <w:rPr>
          <w:bCs/>
          <w:sz w:val="28"/>
          <w:szCs w:val="28"/>
        </w:rPr>
        <w:t>режимный момент и возраст детей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йте и продемонстрируйте беседу с детьми дошкольного возраста (</w:t>
      </w:r>
      <w:r>
        <w:rPr>
          <w:bCs/>
          <w:sz w:val="28"/>
          <w:szCs w:val="28"/>
        </w:rPr>
        <w:t>тема беседы и возраст детей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йте и продемонстрируйте подвижную игру с детьми дошкольного возраста (</w:t>
      </w:r>
      <w:r>
        <w:rPr>
          <w:bCs/>
          <w:sz w:val="28"/>
          <w:szCs w:val="28"/>
        </w:rPr>
        <w:t>возраст детей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йте и продемонстрируйте виртуальную экскурсию с детьми дошкольного возраста (</w:t>
      </w:r>
      <w:r>
        <w:rPr>
          <w:bCs/>
          <w:sz w:val="28"/>
          <w:szCs w:val="28"/>
        </w:rPr>
        <w:t>возраст детей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Default"/>
        <w:numPr>
          <w:ilvl w:val="0"/>
          <w:numId w:val="9"/>
        </w:numPr>
        <w:ind w:left="0" w:firstLine="709"/>
        <w:jc w:val="both"/>
        <w:rPr>
          <w:color w:val="00B05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работайте, представьте</w:t>
      </w:r>
      <w:r>
        <w:rPr>
          <w:color w:val="000000"/>
          <w:sz w:val="28"/>
          <w:szCs w:val="28"/>
        </w:rPr>
        <w:t xml:space="preserve"> фрагмент </w:t>
      </w:r>
      <w:r>
        <w:rPr>
          <w:rFonts w:eastAsia="Times New Roman"/>
          <w:color w:val="000000"/>
          <w:sz w:val="28"/>
          <w:szCs w:val="28"/>
        </w:rPr>
        <w:t xml:space="preserve">непосредственной образовательной деятельности по формированию математических понятий и представлений </w:t>
      </w:r>
      <w:r>
        <w:rPr>
          <w:color w:val="000000"/>
          <w:sz w:val="28"/>
          <w:szCs w:val="28"/>
        </w:rPr>
        <w:t xml:space="preserve">( </w:t>
      </w:r>
      <w:r>
        <w:rPr>
          <w:sz w:val="28"/>
          <w:szCs w:val="28"/>
        </w:rPr>
        <w:t xml:space="preserve">тема, </w:t>
      </w:r>
      <w:r>
        <w:rPr>
          <w:bCs/>
          <w:sz w:val="28"/>
          <w:szCs w:val="28"/>
        </w:rPr>
        <w:t>возраст определяются в билете</w:t>
      </w:r>
      <w:r>
        <w:rPr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йте и продемонстрируйте фрагмент занятия по природному миру с подгруппой детей (возрастная группа по выбору) (волонтерами) с использованием развивающих (дидактических) материалов или ИКТ оборудования по предлагаемому разделу (конкретный раздел определяется в билете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йте и продемонстрируйте фрагмент интегрированного занятия по природному миру с подгруппой детей (возрастная группа по выбору) (волонтерами) с использованием ИКТ оборудования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>фрагмент досугового занятия  (конкретный вид деятельности определяется в билете) (возрастная группа по выбору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>фрагмент интегрированного занятия по речевому развитию (выразительное чтение произведения; конкрет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ие определяется в билете) с подгруппой детей с включением дидактической игры с использованием ИКТ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занятия по подготовке к обучению грамоте с подгруппой детей старшего дошкольного возраста (волонтерами) (конкретная группа определяется в билете) с использованием развивающих (дидактических) материалов или ИКТ оборудования.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>фрагмент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по речевому развитию дошкольников </w:t>
      </w:r>
      <w:r>
        <w:rPr>
          <w:bCs/>
          <w:sz w:val="28"/>
          <w:szCs w:val="28"/>
        </w:rPr>
        <w:t xml:space="preserve">в процессе ознакомления детей с предметами и явлениями социальной жизни </w:t>
      </w:r>
      <w:r>
        <w:rPr>
          <w:sz w:val="28"/>
          <w:szCs w:val="28"/>
        </w:rPr>
        <w:t>(конкретная возрастная группа определяется в билете)</w:t>
      </w:r>
      <w:r>
        <w:rPr>
          <w:bCs/>
          <w:sz w:val="28"/>
          <w:szCs w:val="28"/>
        </w:rPr>
        <w:t xml:space="preserve">. 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>фрагмент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анятия по развитию смысловой стороны слова для детей старшего дошкольного возрас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>фрагмент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анятия по обучению звукопроизношению дошкольников (конкретная возрастная группа определяется в билете)</w:t>
      </w:r>
      <w:r>
        <w:rPr>
          <w:bCs/>
          <w:sz w:val="28"/>
          <w:szCs w:val="28"/>
        </w:rPr>
        <w:t xml:space="preserve">. 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bCs/>
          <w:sz w:val="28"/>
          <w:szCs w:val="28"/>
        </w:rPr>
        <w:t xml:space="preserve">фрагмент </w:t>
      </w:r>
      <w:r>
        <w:rPr>
          <w:sz w:val="28"/>
          <w:szCs w:val="28"/>
        </w:rPr>
        <w:t>занят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обучению старших дошкольников творческому рассказыван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конкретная возрастная группа определяется в билете)</w:t>
      </w:r>
      <w:r>
        <w:rPr>
          <w:bCs/>
          <w:sz w:val="28"/>
          <w:szCs w:val="28"/>
        </w:rPr>
        <w:t xml:space="preserve">. 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bCs/>
          <w:sz w:val="28"/>
          <w:szCs w:val="28"/>
        </w:rPr>
        <w:t xml:space="preserve">фрагмент </w:t>
      </w:r>
      <w:r>
        <w:rPr>
          <w:sz w:val="28"/>
          <w:szCs w:val="28"/>
        </w:rPr>
        <w:t>занятия по обучению детей составлению рассказа по игрушке или картине (конкретная возрастная группа определяется в билете)</w:t>
      </w:r>
      <w:r>
        <w:rPr>
          <w:bCs/>
          <w:sz w:val="28"/>
          <w:szCs w:val="28"/>
        </w:rPr>
        <w:t xml:space="preserve">. 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занятия </w:t>
      </w:r>
      <w:r>
        <w:rPr>
          <w:color w:val="000000"/>
          <w:sz w:val="28"/>
          <w:szCs w:val="28"/>
        </w:rPr>
        <w:t>по формированию у детей старшего дошкольного возраста способа создания образа животного посредством нетрадиционных техник изображения</w:t>
      </w:r>
      <w:r>
        <w:rPr>
          <w:sz w:val="28"/>
          <w:szCs w:val="28"/>
        </w:rPr>
        <w:t xml:space="preserve"> (конкретная тема определяется в билете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занятия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 xml:space="preserve">формированию знаний о характерных особенностях росписи дымковских игрушек, развитию умения создавать узоры по собственному замыслу детей старшего дошкольного возраста </w:t>
      </w:r>
      <w:r>
        <w:rPr>
          <w:sz w:val="28"/>
          <w:szCs w:val="28"/>
        </w:rPr>
        <w:t>(конкретная тема определяется в билете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занятия (конкретная тема определяется в билете) </w:t>
      </w:r>
      <w:r>
        <w:rPr>
          <w:color w:val="000000"/>
          <w:sz w:val="28"/>
          <w:szCs w:val="28"/>
        </w:rPr>
        <w:t>по предметной лепке (</w:t>
      </w:r>
      <w:r>
        <w:rPr>
          <w:bCs/>
          <w:color w:val="000000"/>
          <w:sz w:val="28"/>
          <w:szCs w:val="28"/>
        </w:rPr>
        <w:t>в</w:t>
      </w:r>
      <w:r>
        <w:rPr>
          <w:bCs/>
          <w:sz w:val="28"/>
          <w:szCs w:val="28"/>
        </w:rPr>
        <w:t>озрастная группа – на выбор студента</w:t>
      </w:r>
      <w:r>
        <w:rPr>
          <w:bCs/>
          <w:color w:val="000000"/>
          <w:sz w:val="28"/>
          <w:szCs w:val="28"/>
        </w:rPr>
        <w:t>)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занятия </w:t>
      </w:r>
      <w:r>
        <w:rPr>
          <w:color w:val="000000"/>
          <w:sz w:val="28"/>
          <w:szCs w:val="28"/>
        </w:rPr>
        <w:t xml:space="preserve">по сюжетному рисованию </w:t>
      </w:r>
      <w:r>
        <w:rPr>
          <w:sz w:val="28"/>
          <w:szCs w:val="28"/>
        </w:rPr>
        <w:t>(конкретная тема определяется в билете)</w:t>
      </w:r>
      <w:r>
        <w:rPr>
          <w:color w:val="000000"/>
          <w:sz w:val="28"/>
          <w:szCs w:val="28"/>
        </w:rPr>
        <w:t>, включающее обучение составлению композиции (</w:t>
      </w:r>
      <w:r>
        <w:rPr>
          <w:bCs/>
          <w:sz w:val="28"/>
          <w:szCs w:val="28"/>
        </w:rPr>
        <w:t>возрастная группа – на выбор студента</w:t>
      </w:r>
      <w:r>
        <w:rPr>
          <w:color w:val="000000"/>
          <w:sz w:val="28"/>
          <w:szCs w:val="28"/>
        </w:rPr>
        <w:t>)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занятия </w:t>
      </w:r>
      <w:r>
        <w:rPr>
          <w:color w:val="000000"/>
          <w:sz w:val="28"/>
          <w:szCs w:val="28"/>
        </w:rPr>
        <w:t>по конструированию из природного материала (</w:t>
      </w:r>
      <w:r>
        <w:rPr>
          <w:bCs/>
          <w:sz w:val="28"/>
          <w:szCs w:val="28"/>
        </w:rPr>
        <w:t>возрастная групп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занятия </w:t>
      </w:r>
      <w:r>
        <w:rPr>
          <w:color w:val="000000"/>
          <w:sz w:val="28"/>
          <w:szCs w:val="28"/>
        </w:rPr>
        <w:t>по предметной аппликации из бумаги (</w:t>
      </w:r>
      <w:r>
        <w:rPr>
          <w:bCs/>
          <w:sz w:val="28"/>
          <w:szCs w:val="28"/>
        </w:rPr>
        <w:t>возрастная групп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физкультурного занятия по обучению определенным видам движений (по выбору студента)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возрастная групп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тематического физкультурного занятия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возрастная групп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занятия-тренировки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возрастная групп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физкультурно-валеологического занятия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тем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физкультурного занятия, построенного на танцевальном материале </w:t>
      </w:r>
      <w:r>
        <w:rPr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возрастная групп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йте и продемонстрируйте </w:t>
      </w:r>
      <w:r>
        <w:rPr>
          <w:sz w:val="28"/>
          <w:szCs w:val="28"/>
        </w:rPr>
        <w:t xml:space="preserve">фрагмент </w:t>
      </w:r>
      <w:r>
        <w:rPr>
          <w:color w:val="000000"/>
          <w:sz w:val="28"/>
          <w:szCs w:val="28"/>
        </w:rPr>
        <w:t>занятия с учебной презентацией (</w:t>
      </w:r>
      <w:r>
        <w:rPr>
          <w:bCs/>
          <w:sz w:val="28"/>
          <w:szCs w:val="28"/>
        </w:rPr>
        <w:t>тема определяется в билете</w:t>
      </w:r>
      <w:r>
        <w:rPr>
          <w:color w:val="000000"/>
          <w:sz w:val="28"/>
          <w:szCs w:val="28"/>
        </w:rPr>
        <w:t>).</w:t>
      </w:r>
    </w:p>
    <w:p>
      <w:pPr>
        <w:pStyle w:val="213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Style w:val="2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</w:r>
      <w:bookmarkStart w:id="6" w:name="bookmark8"/>
      <w:bookmarkStart w:id="7" w:name="bookmark8"/>
      <w:bookmarkEnd w:id="7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е темы </w:t>
      </w:r>
      <w:r>
        <w:rPr>
          <w:rStyle w:val="Bodytext2"/>
          <w:sz w:val="28"/>
          <w:szCs w:val="28"/>
        </w:rPr>
        <w:t>выпускных квалификационных работ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школьной педагогике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таршего дошкольного возраста с родным краем в процессе культурно-досуг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редшкольной подготовки детей в дошкольных образовательных учреждениях с использованием личностно-ориентирован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старшего дошкольного возраста к речевому этикету в игр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дошкольного учреждения и семьи по формированию у детей старшего дошкольного возраста культуры повед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знакомления детей старшего дошкольного возраста с государственными и национальными праздник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знакомления детей 4-5 лет с государственными и национальными праздник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условия ознакомления детей старшего дошкольного возраста с достопримечательностями родного кра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условия ознакомления детей  в средней группе с достопримечательностями родного кра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старшего дошкольного возраста  уважения к людям разных национальностей и их обычая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ого интереса у детей старшего дошкольного возраста посредством игр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овой культуры у детей старшего дошкольного возраста в условиях ДО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наний о профессиях у детей старшего дошкольного возраста  посредством игр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аккуратности у детей старшего дошкольного возраста в процессе организации трудовой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олерантности у детей старшего дошкольного возраста с помощью средств народной педагоги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дошкольного учреждения и семьи по воспитанию у детей аккуратности и инициатив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таршего дошкольного возраста со знаменитыми уроженцами гор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ДОО и семьи по воспитанию у детей старшего дошкольного возраста интеллектуальной культуры.</w:t>
      </w:r>
    </w:p>
    <w:p>
      <w:pPr>
        <w:pStyle w:val="122"/>
        <w:shd w:fill="auto" w:val="clear"/>
        <w:tabs>
          <w:tab w:val="clear" w:pos="708"/>
          <w:tab w:val="left" w:pos="1688" w:leader="none"/>
        </w:tabs>
        <w:spacing w:lineRule="auto" w:line="240" w:before="0" w:after="0"/>
        <w:ind w:firstLine="709"/>
        <w:jc w:val="center"/>
        <w:rPr>
          <w:rStyle w:val="12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bookmark8"/>
      <w:bookmarkStart w:id="9" w:name="bookmark12"/>
      <w:bookmarkStart w:id="10" w:name="bookmark8"/>
      <w:bookmarkStart w:id="11" w:name="bookmark12"/>
      <w:bookmarkEnd w:id="10"/>
    </w:p>
    <w:p>
      <w:pPr>
        <w:pStyle w:val="122"/>
        <w:shd w:fill="auto" w:val="clear"/>
        <w:tabs>
          <w:tab w:val="clear" w:pos="708"/>
          <w:tab w:val="left" w:pos="1688" w:leader="none"/>
        </w:tabs>
        <w:spacing w:lineRule="auto" w:line="240" w:before="0" w:after="0"/>
        <w:ind w:firstLine="709"/>
        <w:jc w:val="center"/>
        <w:rPr>
          <w:rStyle w:val="1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122"/>
        <w:shd w:fill="auto" w:val="clear"/>
        <w:tabs>
          <w:tab w:val="clear" w:pos="708"/>
          <w:tab w:val="left" w:pos="1688" w:leader="none"/>
        </w:tabs>
        <w:spacing w:lineRule="auto" w:line="240" w:before="0" w:after="0"/>
        <w:ind w:firstLine="709"/>
        <w:jc w:val="center"/>
        <w:rPr>
          <w:color w:val="000000"/>
          <w:sz w:val="28"/>
          <w:szCs w:val="28"/>
          <w:shd w:fill="FFFFFF" w:val="clear"/>
        </w:rPr>
      </w:pPr>
      <w:bookmarkStart w:id="12" w:name="bookmark12"/>
      <w:r>
        <w:rPr>
          <w:rStyle w:val="12"/>
          <w:b w:val="false"/>
          <w:bCs w:val="false"/>
          <w:color w:val="000000"/>
          <w:sz w:val="28"/>
          <w:szCs w:val="28"/>
        </w:rPr>
        <w:t>4 Учебно-методическое и информационное обеспечение</w:t>
      </w:r>
      <w:bookmarkEnd w:id="12"/>
    </w:p>
    <w:p>
      <w:pPr>
        <w:pStyle w:val="213"/>
        <w:shd w:fill="auto" w:val="clear"/>
        <w:tabs>
          <w:tab w:val="clear" w:pos="708"/>
          <w:tab w:val="left" w:pos="915" w:leader="none"/>
          <w:tab w:val="left" w:pos="6689" w:leader="underscore"/>
        </w:tabs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213"/>
        <w:shd w:fill="auto" w:val="clear"/>
        <w:tabs>
          <w:tab w:val="clear" w:pos="708"/>
          <w:tab w:val="left" w:pos="930" w:leader="none"/>
          <w:tab w:val="left" w:pos="6689" w:leader="underscore"/>
        </w:tabs>
        <w:spacing w:lineRule="auto" w:line="240" w:before="0" w:after="0"/>
        <w:ind w:firstLine="709"/>
        <w:jc w:val="both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а) основная литература: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rStyle w:val="Params1"/>
          <w:sz w:val="28"/>
          <w:szCs w:val="28"/>
        </w:rPr>
        <w:t xml:space="preserve">Веракса, Н. Е. </w:t>
      </w:r>
      <w:r>
        <w:rPr>
          <w:rStyle w:val="Name2"/>
          <w:b w:val="false"/>
          <w:color w:val="000000"/>
          <w:sz w:val="28"/>
          <w:szCs w:val="28"/>
        </w:rPr>
        <w:t>Развитие ребенка в дошкольном детстве</w:t>
      </w:r>
      <w:r>
        <w:rPr>
          <w:rStyle w:val="Name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Style w:val="Type2"/>
          <w:color w:val="000000"/>
          <w:sz w:val="28"/>
          <w:szCs w:val="28"/>
        </w:rPr>
        <w:t>етодическое пособие   / Н. Е.</w:t>
      </w:r>
      <w:r>
        <w:rPr>
          <w:rStyle w:val="Params1"/>
          <w:sz w:val="28"/>
          <w:szCs w:val="28"/>
        </w:rPr>
        <w:t xml:space="preserve"> Веракса, А. Н.  Веракса.</w:t>
      </w:r>
      <w:r>
        <w:rPr>
          <w:rStyle w:val="Type2"/>
          <w:color w:val="000000"/>
          <w:sz w:val="28"/>
          <w:szCs w:val="28"/>
        </w:rPr>
        <w:t xml:space="preserve"> – М.: Мозаика–синтез, 2012 </w:t>
      </w:r>
      <w:r>
        <w:rPr>
          <w:rStyle w:val="Type2"/>
          <w:b/>
          <w:color w:val="000000"/>
          <w:sz w:val="28"/>
          <w:szCs w:val="28"/>
        </w:rPr>
        <w:t xml:space="preserve">– </w:t>
      </w:r>
      <w:r>
        <w:rPr>
          <w:rStyle w:val="Name2"/>
          <w:b w:val="false"/>
          <w:color w:val="000000"/>
          <w:sz w:val="28"/>
          <w:szCs w:val="28"/>
        </w:rPr>
        <w:t>72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ова М. А. Математическое развитие детей дошкольного возраста : теории и технологии : учеб. пособие. – М. : Директ-Медиа, 2014. – 534 с. Режим доступа 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азина, О. М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ория и методика экологического образования детей дошкольного возраста [Электронный ресурс] : учебно-методическое пособие / О. М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Газина,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В. Г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окина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 М. 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метей</w:t>
        </w:r>
      </w:hyperlink>
      <w:r>
        <w:rPr>
          <w:rFonts w:cs="Times New Roman" w:ascii="Times New Roman" w:hAnsi="Times New Roman"/>
          <w:sz w:val="28"/>
          <w:szCs w:val="28"/>
        </w:rPr>
        <w:t>, 2013. – 254 с.http://biblioclub.ru/index.php?page=book&amp;id=240137&amp;sr=1</w:t>
      </w:r>
    </w:p>
    <w:p>
      <w:pPr>
        <w:pStyle w:val="Style17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унова, Н. Ф.</w:t>
      </w:r>
      <w:r>
        <w:rPr>
          <w:rStyle w:val="Name2"/>
          <w:color w:val="000000"/>
          <w:sz w:val="28"/>
          <w:szCs w:val="28"/>
        </w:rPr>
        <w:t xml:space="preserve"> </w:t>
      </w:r>
      <w:r>
        <w:rPr>
          <w:rStyle w:val="Name2"/>
          <w:b w:val="false"/>
          <w:color w:val="000000"/>
          <w:sz w:val="28"/>
          <w:szCs w:val="28"/>
        </w:rPr>
        <w:t>Игровая деятельность в детском саду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</w:t>
      </w:r>
      <w:r>
        <w:rPr>
          <w:rStyle w:val="Type2"/>
          <w:color w:val="000000"/>
          <w:sz w:val="28"/>
          <w:szCs w:val="28"/>
        </w:rPr>
        <w:t>етодическое пособие / Н. Ф. Горбунова. – М.: Мозаика–синтез, 2012 – 89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, З. А. Литературное образование дошкольников : учебник для студ. учреждений высш. проф. образования / З. А. Гриценко. – 4-е изд., перераб. и доп. – М. : Академия, 2013. – 347 с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рненков, Ю. В. Теория и методика физического воспитания с практикумом [Электронный ресурс] : учебное пособие. – Режим доступа :edu.khsu.ru›ЭУМК›Discipline/53808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юк, О. Н. Дошкольная педагогика в схемах и таблицах : учеб. пособие / О. Н. Пастюк. – М. : Сфера, 2009. – 221 с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урченко, В. И. Дошкольная педагогика: учебное пособие / В. И. Турченко. – М. ФЛИНТА: НО ВПО «МПСИ», 2012.– 256 с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3"/>
        <w:shd w:fill="auto" w:val="clear"/>
        <w:tabs>
          <w:tab w:val="clear" w:pos="708"/>
          <w:tab w:val="left" w:pos="930" w:leader="none"/>
          <w:tab w:val="left" w:pos="9784" w:leader="underscore"/>
        </w:tabs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) дополнительная литература:</w:t>
      </w:r>
    </w:p>
    <w:p>
      <w:pPr>
        <w:pStyle w:val="213"/>
        <w:shd w:fill="auto" w:val="clear"/>
        <w:tabs>
          <w:tab w:val="clear" w:pos="708"/>
          <w:tab w:val="left" w:pos="930" w:leader="none"/>
          <w:tab w:val="left" w:pos="9784" w:leader="underscore"/>
        </w:tabs>
        <w:spacing w:lineRule="auto" w:line="240" w:before="0" w:after="0"/>
        <w:ind w:left="142" w:firstLine="567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афонова, И. Н.  Внутриорганизационное партнерство / И. Н. Агафонова, Н. А. Князева, Е. В. Цветкова // Справочник старшего воспитателя дошкольного учреждения. – 2013. – № 5. – С. 11–15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темаскина, Ю. В. Программно-целевой подход к управлению деятельностью ДОУ: сущность и средства реализации / Ю. В. Атемаскина // Управление ДОУ. – 2013. – № 2. – С. 14–24.</w:t>
      </w:r>
    </w:p>
    <w:p>
      <w:pPr>
        <w:pStyle w:val="Style17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ая, К. Ю. Инновационная деятельность в ДОУ : учеб. пособие / К. Ю. Белая. – М. : Сфера, 2008. – 64 с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чарова,  Н. В. Мультимедиа пособия для дошкольников: создание и применение / Н. В. Бочарова // Управление ДОУ. – 2013. − № 4. – С. 86–90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же, Т. А. Годовое планирование работы ДОУ: правила и ошибки / Т. А. Будже, О. Ф. Исса, А. В. Минина // Справочник старшего воспитателя дошкольного учреждения. – 2013. – № 4. – С. 4–11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юкова, Н. Е. Организация познавательно-исследовательской деятельности дошкольников / Н. Е. Васюкова // Управление ДОУ. – 2013. – № 3. – С. 110–116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овнина, М. Е. Мониторинг развития ребенка: сопоставительный анализ / М. Е. Верховнина // Управление ДОУ. – 2013. − № 5. – С. 24–37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а, Т. Особенности работы воспитателя семейного детского сада / Т. Волкова, А. Червова // Дошкольное образование. – 2013. – № 4. – С. 22–23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ева, Е. В. Повышение правовой культуры детей, родителей, педагогов / Е. В. Гаева // Воспитатель. – 2013. – № 1. – С. 58–64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ценко, Л. Преемственность детского сада и школы при социализации будущего первоклассника / Л. Гаценко // Дошкольное образование. – 2013. – № 4. – С. 32–33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зирян, Г. Г. Играем с детьми раннего возраста / Г. Г. Гзирян // Воспитатель. – 2013. − № 3. – С. 55–59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ущенко, В. В. Центр взаимодействия с семьями воспитанников детского сада / В. В. Глущенко, Г. Е. Катулева // Справочник старшего воспитателя дошкольного учреждения. – 2013. – № 3. – С. 54–63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гошина, И. П. Адаптация ребенка в мире людей / И. П. Егошина // Воспитатель. – 2013. – № 4. – С. 98–101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кова, Н. Педагогический процесс в дошкольных учреждениях: научный взгляд / Н. Ежкова // Дошкольное воспитание. – 2013. – № 3. – С. 72–77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кова, Л. Г. Планирование работы ДОУ в летний период / Л. Г. Жукова, Г. М. Фомина // Справочник руководителя дошкольного учреждения. – 2013. − № 5. – С. 41–45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банова, Н. В. Детская литература : учеб. пособие / Н. В. Карабанова; Мордов. гос. пед. ин-т. – Саранск, 2013. – 184 с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ачарова, И. А. Формирование социально-личностной компетентности дошкольников средствами театральной деятельности / И. А. Карачарова //  Дошкольная педагогика. – 2013. – № 5. – С. 33–40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мова, Л. Л. Создание группы–трансформера в детском саду / Л. Л. Климова, И. М. Домнич // Справочник руководителя дошкольного учреждения. – 2013. – № 2. – С. 438–43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патина, О. Г. Особенности организации проектной деятельности в современном детском саду / О. Г. Лопатина // Управление ДОУ. – 2013. – № 2. – С. 42–47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йданкина, Н. Ю. Использование ресурсов игровой деятельности в социально–личностном развитии детей / Н. Ю. Майданкина // Управление ДОУ. – 2013. – № 3. – С. 79–90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сова, И. А. Психологическое сопровождение детей в ходе реализации здоровьесберегающих технологий / И. А. Носова // Воспитатель. – 2013. – № 1. – С. 12–15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а, Е. Ю. Подготовка детей к школе: совместная работа педагогов и родителей / Е. Ю. Павлова // Дошкольное образование. – 2013. – № 1. – С. 53–54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трова, В. И. Развитие ценностного отношения дошкольника к миру / В. И. Телицына // Детский сад от А до Я. – 2013. – № 2. – С. 33–40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зжая, М. Н. Возможности использования интерактивной доски в работе с детьми / М. Н. Приезжая // Справочник старшего воспитателя дошкольного учреждения. – 2013. – № 3. – С. 64–65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еденко, Т. А. Аналитический отчет воспитателя в рамках реализации ФГТ / Т. А. Соседенко // Справочник старшего воспитателя дошкольного учреждения. – 2013. – № 5. – С. 4–10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ицына, Л. В. Планирование воспитательно–образовательной работы в условиях работы семейного детского сада / Л. В. Телицына, И. В. Рогачева, О. К. Журавель // Детский сад от А до Я. – 2013. – № 1. – С. 38–57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и методические основы физического воспитания и развития детей раннего и дошкольного возраста. Практикум : учеб пособие для студ. учреждений сред. проф. образования / С. О. Филиппова, О. А. Каминский, Г. Г. Лукина [и др.] ; под ред. С. О. Филипповой. – 3-е изд., перераб. и доп. – М. : Академия, 2013. – 192 с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ещенко, М. Н. Гендерные различия будущих первоклассников / М. Н. Терещенко // Детский сад от А до Я. – 2013. – № 2. – С. 50–55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злыева, А. Дошкольные образовательные учреждения как институт защиты прав детей / А. Фазлыева // Дошкольное воспитание. – 2013. – № 4. – С. 93–99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лат, Н. Ю. Проектирование целостного здоровьесберегающего образовательного процесса в детском саду / Н. Ю. Шлат, И. В. Прадун // Детский сад от А до Я. – 2013. – № 1. – С. 78–87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оакбарова, С. И. Игровой сенсомоторный тренинг для старших дошкольников / С. И. Шоакбарова // Дошкольная педагогика. – 2013. – № 2. – С. 47–48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567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Янушко, Е. А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нсорное развитие детей раннего возраста. 1–3 года : метод. пособие для педагогов дошкольных учреждений и родителей  / Е. А. Янушко. – М. 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ладос</w:t>
        </w:r>
      </w:hyperlink>
      <w:r>
        <w:rPr>
          <w:rFonts w:cs="Times New Roman" w:ascii="Times New Roman" w:hAnsi="Times New Roman"/>
          <w:sz w:val="28"/>
          <w:szCs w:val="28"/>
        </w:rPr>
        <w:t>, 2016. – 353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Янушко, Е. А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нсорное развитие детей раннего возраста. 1–3 года : метод. пособие для педагогов дошкольных учреждений и родителей  / Е. А. Янушко. – М. 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ладос</w:t>
        </w:r>
      </w:hyperlink>
      <w:r>
        <w:rPr>
          <w:rFonts w:cs="Times New Roman" w:ascii="Times New Roman" w:hAnsi="Times New Roman"/>
          <w:sz w:val="28"/>
          <w:szCs w:val="28"/>
        </w:rPr>
        <w:t>, 2016. – 353 с.</w:t>
      </w:r>
    </w:p>
    <w:p>
      <w:pPr>
        <w:pStyle w:val="213"/>
        <w:shd w:fill="auto" w:val="clear"/>
        <w:tabs>
          <w:tab w:val="clear" w:pos="708"/>
          <w:tab w:val="left" w:pos="930" w:leader="none"/>
          <w:tab w:val="left" w:pos="9784" w:leader="underscore"/>
        </w:tabs>
        <w:spacing w:lineRule="auto" w:line="240" w:before="0" w:after="0"/>
        <w:ind w:firstLine="709"/>
        <w:jc w:val="right"/>
        <w:rPr>
          <w:rStyle w:val="2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3"/>
        <w:shd w:fill="auto" w:val="clear"/>
        <w:tabs>
          <w:tab w:val="clear" w:pos="708"/>
          <w:tab w:val="left" w:pos="930" w:leader="none"/>
          <w:tab w:val="left" w:pos="6398" w:leader="underscore"/>
        </w:tabs>
        <w:spacing w:lineRule="auto" w:line="240" w:before="0" w:after="0"/>
        <w:ind w:firstLine="709"/>
        <w:jc w:val="both"/>
        <w:rPr/>
      </w:pPr>
      <w:r>
        <w:rPr>
          <w:rStyle w:val="2"/>
          <w:b/>
          <w:color w:val="000000"/>
          <w:sz w:val="28"/>
          <w:szCs w:val="28"/>
        </w:rPr>
        <w:t>5. П</w:t>
      </w:r>
      <w:r>
        <w:rPr>
          <w:b/>
          <w:iCs/>
          <w:sz w:val="28"/>
          <w:szCs w:val="28"/>
        </w:rPr>
        <w:t>еречень ресурсов информационно-телекоммуникационной сети «Интернет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hyperlink r:id="rId14" w:tgtFrame="_blank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Воспитатель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йт для воспитател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скихса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будущих специалистов дошкольного образования. − [Электронный ресурс].  Режим доступа : http:// detsadd.narod.ru/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rStyle w:val="Day7"/>
        </w:rPr>
      </w:pPr>
      <w:r>
        <w:rPr>
          <w:rStyle w:val="Day7"/>
          <w:sz w:val="28"/>
          <w:szCs w:val="28"/>
        </w:rPr>
        <w:t>«</w:t>
      </w:r>
      <w:hyperlink r:id="rId15">
        <w:r>
          <w:rPr>
            <w:rStyle w:val="InternetLink"/>
            <w:sz w:val="28"/>
            <w:szCs w:val="28"/>
          </w:rPr>
          <w:t>Детский сад по науке». Программы дошкольного образования (описание)</w:t>
        </w:r>
      </w:hyperlink>
      <w:r>
        <w:rPr>
          <w:sz w:val="28"/>
          <w:szCs w:val="28"/>
        </w:rPr>
        <w:t>Электронный ресурс]. – Режим доступа:</w:t>
      </w:r>
      <w:hyperlink r:id="rId16">
        <w:r>
          <w:rPr>
            <w:rStyle w:val="InternetLink"/>
            <w:bCs/>
            <w:kern w:val="2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</w:rPr>
          <w:t>www.det–sad.com/ programm</w:t>
        </w:r>
      </w:hyperlink>
    </w:p>
    <w:p>
      <w:pPr>
        <w:pStyle w:val="Heading4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ыступление в интерактивной форме (Образовательное пространство ДОУ. Комплексные занятия в ДОУ.) Издательство: </w:t>
      </w:r>
      <w:hyperlink r:id="rId17">
        <w:r>
          <w:rPr>
            <w:rStyle w:val="InternetLink"/>
            <w:rFonts w:cs="Times New Roman" w:ascii="Times New Roman" w:hAnsi="Times New Roman"/>
            <w:b/>
          </w:rPr>
          <w:t>Учитель</w:t>
        </w:r>
      </w:hyperlink>
      <w:r>
        <w:rPr>
          <w:rFonts w:cs="Times New Roman" w:ascii="Times New Roman" w:hAnsi="Times New Roman"/>
          <w:b w:val="false"/>
        </w:rPr>
        <w:t xml:space="preserve">. − [Электронный ресурс]. – Режим доступа : </w:t>
      </w:r>
      <w:hyperlink r:id="rId18">
        <w:r>
          <w:rPr>
            <w:rStyle w:val="InternetLink"/>
            <w:rFonts w:cs="Times New Roman" w:ascii="Times New Roman" w:hAnsi="Times New Roman"/>
            <w:b/>
          </w:rPr>
          <w:t>http://www.uchitel–izd.ru/our_products/demo/</w:t>
        </w:r>
      </w:hyperlink>
    </w:p>
    <w:p>
      <w:pPr>
        <w:pStyle w:val="Heading2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Документация в детском саду. − [Электронный ресурс]. – Режим доступа : http://www.moi–detsad.ru/doc.htm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злова, С. А. Дошкольная педагогика / С. А. Козлова, Т. 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уликова. – М. : Академия, 2005. – 432 с. −[Электронный ресурс].  Режим доступа : </w:t>
      </w:r>
      <w:hyperlink r:id="rId19">
        <w:r>
          <w:rPr>
            <w:rStyle w:val="InternetLink"/>
            <w:sz w:val="28"/>
            <w:szCs w:val="28"/>
          </w:rPr>
          <w:t>http://www.5port.ru/kozlova_s/preschool_ped</w:t>
        </w:r>
      </w:hyperlink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каз Министерства образования и науки Российской Федерации (Минобрнауки России) от 23 ноября 2009 г. №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. [ Электронный ресурс]. − Режим доступа : </w:t>
      </w:r>
      <w:hyperlink r:id="rId20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rg.ru /2010/03/05/obr–dok.html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в</w:t>
      </w:r>
      <w:r>
        <w:rPr>
          <w:caps/>
          <w:sz w:val="28"/>
          <w:szCs w:val="28"/>
        </w:rPr>
        <w:t xml:space="preserve"> ДОУ</w:t>
      </w:r>
      <w:r>
        <w:rPr>
          <w:sz w:val="28"/>
          <w:szCs w:val="28"/>
        </w:rPr>
        <w:t xml:space="preserve">. [Электронный ресурс]. – Режим доступа : </w:t>
      </w:r>
      <w:hyperlink r:id="rId21">
        <w:r>
          <w:rPr>
            <w:rStyle w:val="InternetLink"/>
            <w:sz w:val="28"/>
            <w:szCs w:val="28"/>
          </w:rPr>
          <w:t>http://dohcolonoc.ru/programmy–v–dou.html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науки России от 17.10.2013 № 1155 «Об утверждении федерального государственного образовательного стандарта дошкольного образования» (Зарегистрировано в Минюсте России 14.11.2013 № 30384) [Электронный ресурс]. – Режим доступа : </w:t>
      </w:r>
      <w:hyperlink r:id="rId2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consultant.ru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итарно–эпидемиологические требования к устройству, содержанию и организации режима работы в дошкольных организациях (санпин 2.4.1.2660–10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[Электронный ресурс]. –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hcolonoc.ru/normativnaya–dokumentacziya.html</w:t>
        </w:r>
      </w:hyperlink>
    </w:p>
    <w:p>
      <w:pPr>
        <w:pStyle w:val="213"/>
        <w:shd w:fill="auto" w:val="clear"/>
        <w:tabs>
          <w:tab w:val="clear" w:pos="708"/>
          <w:tab w:val="left" w:pos="930" w:leader="none"/>
          <w:tab w:val="left" w:pos="9784" w:leader="underscore"/>
        </w:tabs>
        <w:spacing w:lineRule="auto" w:line="240" w:before="0" w:after="0"/>
        <w:ind w:firstLine="709"/>
        <w:jc w:val="both"/>
        <w:rPr>
          <w:rStyle w:val="2"/>
          <w:color w:val="000000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</w:r>
    </w:p>
    <w:p>
      <w:pPr>
        <w:pStyle w:val="213"/>
        <w:shd w:fill="auto" w:val="clear"/>
        <w:spacing w:lineRule="auto" w:line="240"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rStyle w:val="2"/>
          <w:i/>
          <w:color w:val="FF0000"/>
          <w:sz w:val="28"/>
          <w:szCs w:val="28"/>
        </w:rPr>
        <w:t>Список учебно-методического и информационного обеспечения оформляется в соответствии с требованиями ГОСТ.</w:t>
      </w:r>
    </w:p>
    <w:p>
      <w:pPr>
        <w:pStyle w:val="21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i/>
          <w:color w:val="FF0000"/>
          <w:sz w:val="28"/>
          <w:szCs w:val="28"/>
        </w:rPr>
        <w:t>Все включаемые издания должны находиться в фонде библиотеки и/или в электронно-библиотечной системе университета в виде печатного или электронного издания.</w:t>
      </w:r>
    </w:p>
    <w:p>
      <w:pPr>
        <w:pStyle w:val="Normal"/>
        <w:spacing w:lineRule="auto" w:line="240" w:before="0" w:after="0"/>
        <w:jc w:val="center"/>
        <w:rPr>
          <w:rStyle w:val="2"/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 Порядок проведения государственной итоговой аттест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рядок и процедура государственного экзамена и защиты выпускной квалификационной работы определен Положением о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й итоговой аттестации обучающихся по образовательным программам высшего образования в ФГБОУ ВО «Мордовский государственный педагогический институт им. М. Е. Евсевьева», Положением о выпускной квалификационной работе бакалавра в федеральном государственном бюджетном образовательном учреждении «Мордовский государственный педагогический имени М. Е. Евсевьев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проведения государственной итоговой аттестации и проведения апелляций по результатам государственной итоговой аттестации создаются государственные экзаменационные комиссии (далее – ГЭК) и апелляционные комисс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За 30 календарных дней до дня проведения первого государственного аттестационного испытания приказом ректора утверждается расписание, в котором указываются даты, время и место проведения государственных аттестационных испытаний и предэкзаменационных консультаций. При формировании расписания устанавливается перерыв между государственными аттестационными испытаниями продолжительностью не менее 7 календарных дней. Расписание доводится до сведения обучающихся, председателя, членов ГЭК и апелляционных комиссий, секретарей ГЭК, руководителей и консультантов ВК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ГИА проводится на базе Института. В случае выполнения ВКР при участии работодателей могут быть организованы выездные заседания государственный экзаменационной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При проведении ГИА с применением дистанционных образовательных технологий обеспечивается соблюдение следующих общих требований: идентификация личности обучающихся; наличие специально оснащенного помещения для обучающихся с помощниками из числа технического персонала и профессорско-преподавательского состава; наличие скан-копий экзаменационных билетов. Идентификация личности обучающихся устанавливается на основе документа, удостоверяющего личность (паспорт, студенческий билет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еред началом аттестационного испытания, обучающийся обязан представиться государственной экзаменационной комиссии (назвать фамилию, имя, отчество) и показать страницы документа, удостоверяющего его личность (паспорт, студенческий билет), где указаны фамилия, имя, отчество и фотограф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Личность обучающегося устанавливается посредством визуального сопоставления членами ГЭК обучающегося с фотографией и данными в документе, удостоверяющем личность (паспорт, студенческий билет). После процедуры идентификации личности обучающегося, он допускается государственной экзаменационной комиссией к аттестационному испыт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рограмма ГИА утверждается научно-методическим советом Института. До сведения обучающихся программа ГИА доводится не позднее, чем за шесть месяцев до начала государственной итоговой аттестации.</w:t>
      </w:r>
    </w:p>
    <w:p>
      <w:pPr>
        <w:pStyle w:val="122"/>
        <w:shd w:fill="auto" w:val="clear"/>
        <w:tabs>
          <w:tab w:val="clear" w:pos="708"/>
          <w:tab w:val="left" w:pos="2008" w:leader="none"/>
        </w:tabs>
        <w:spacing w:lineRule="auto" w:line="240" w:before="0" w:after="0"/>
        <w:ind w:firstLine="709"/>
        <w:rPr>
          <w:rStyle w:val="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pacing w:val="1"/>
          <w:sz w:val="28"/>
          <w:szCs w:val="28"/>
        </w:rPr>
      </w:r>
    </w:p>
    <w:p>
      <w:pPr>
        <w:pStyle w:val="122"/>
        <w:shd w:fill="auto" w:val="clear"/>
        <w:tabs>
          <w:tab w:val="clear" w:pos="708"/>
          <w:tab w:val="left" w:pos="2008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Style w:val="12"/>
          <w:b w:val="false"/>
          <w:bCs w:val="false"/>
          <w:color w:val="000000"/>
          <w:sz w:val="28"/>
          <w:szCs w:val="28"/>
        </w:rPr>
        <w:t>6.1 Порядок проведения государственного экзамена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ГИА начинается с проведения государственного экзамена.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й экзаме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направлению подготовки 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44.03.05 Педагогическое образ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 двумя профилями подготовки) профили Математика. Информатика </w:t>
      </w:r>
      <w:r>
        <w:rPr>
          <w:rFonts w:cs="Times New Roman" w:ascii="Times New Roman" w:hAnsi="Times New Roman"/>
          <w:sz w:val="28"/>
          <w:szCs w:val="28"/>
        </w:rPr>
        <w:t xml:space="preserve">является квалификационным и предназначен для определения теоретической и практической подготовленности выпускника к выполнению профессиональных задач, установленных ФГОС В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экзамен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направлению подготовки </w:t>
      </w:r>
      <w:r>
        <w:rPr>
          <w:rFonts w:eastAsia="Arial" w:cs="Calibri" w:ascii="Times New Roman" w:hAnsi="Times New Roman"/>
          <w:sz w:val="28"/>
          <w:szCs w:val="28"/>
          <w:lang w:eastAsia="ar-SA"/>
        </w:rPr>
        <w:t>44.03.01 Педагогическое образ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филю Дошкольное образование. </w:t>
      </w:r>
      <w:r>
        <w:rPr>
          <w:rFonts w:cs="Times New Roman" w:ascii="Times New Roman" w:hAnsi="Times New Roman"/>
          <w:sz w:val="28"/>
          <w:szCs w:val="28"/>
        </w:rPr>
        <w:t>является квалификационным и предназначен для определения теоретической и практической подготовленности выпускника к выполнению профессиональных задач, установленных ФГОС ВО. В ходе государственного экзамена проверяется способность выпускника к выполнению профессиональных задач, определенных квалификационными требованиями. Профессиональные задачи бакалавра в соответствии с утвержденными видами профессиональной деятельности определены ФГОС ВО (п. 5.4) и приведены в разделе «Компетентностная модель выпускника» данной программы.</w:t>
      </w:r>
    </w:p>
    <w:p>
      <w:pPr>
        <w:pStyle w:val="213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pacing w:val="1"/>
          <w:sz w:val="28"/>
          <w:szCs w:val="28"/>
        </w:rPr>
        <w:t xml:space="preserve">Экзаменационные материалы представляют собой перечень комплексных заданий (вопросов) для проверки готовности выпускников к решению профессиональных задач; </w:t>
      </w:r>
      <w:r>
        <w:rPr>
          <w:rStyle w:val="2"/>
          <w:sz w:val="28"/>
          <w:szCs w:val="28"/>
        </w:rPr>
        <w:t>являются компетентностно-ориентированными, профессионально направленными, проблемными, носят деятельностный характер, предполагают наличие рефлексивных действий. Задания формулируются в виде задач, упражнений, кейсов, прое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бил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кзаменационный билет состоит из трех вопросов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актико-ориентированное задание по дисциплинам «Дошкольная педагогика» и «Теория и методика обучения, воспитания в области дошкольного образова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Практико-ориентированное задание по дисциплинам «Методика дошкольного образова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Практико-ориентированное задание по дисциплинам «Дошкольная педагогика», «Теория и методика обучения, воспитания в области дошкольного образования» и «Теория и методика дошкольного образова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Перечень методических материалов, нормативно-правовых актов, информационных и справочных систем, разрешенных к использованию выпускниками на государственном экзамене, утверждается ректором, не позднее, чем за 6 месяцев до начала государственных итоговых испытаний.</w:t>
      </w:r>
    </w:p>
    <w:p>
      <w:pPr>
        <w:pStyle w:val="Normal"/>
        <w:widowControl w:val="false"/>
        <w:tabs>
          <w:tab w:val="clear" w:pos="708"/>
          <w:tab w:val="left" w:pos="1584" w:leader="none"/>
        </w:tabs>
        <w:autoSpaceDE w:val="false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дготовку к ответу аттестуемому отводится не менее 40 минут.</w:t>
      </w:r>
    </w:p>
    <w:p>
      <w:pPr>
        <w:pStyle w:val="Normal"/>
        <w:widowControl w:val="false"/>
        <w:tabs>
          <w:tab w:val="clear" w:pos="708"/>
          <w:tab w:val="left" w:pos="1584" w:leader="none"/>
        </w:tabs>
        <w:autoSpaceDE w:val="false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экзамен проводится на открытом заседании ГЭК с участием не менее двух третей ее состава. Аттестуемый на каждый вопрос (задание) отвечает перед всей комиссией. Время на ответ – 30 минут, включая беседу по дополнительным вопрос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Государственный экзамен имеет комплексный междисциплинарный характер и проводится по соответствующ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е, охватывающий широкий спектр теоретических, методических, практических вопросов и зад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готовки к ответу выпускнику предоставляется не менее 90 минут. Допускается одновременная подготовка не более 5 человек, включая отвечающего. На ответ на экзамене каждому выпускнику предоставляется не более 30 минут. При подготовке демонстрационных заданий можно использовать электронное портфолио студента. Исключается использование интерн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2"/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rStyle w:val="12"/>
          <w:b w:val="false"/>
          <w:bCs w:val="false"/>
          <w:color w:val="000000"/>
          <w:sz w:val="28"/>
          <w:szCs w:val="28"/>
        </w:rPr>
        <w:t>6.2 Порядок защиты выпускной квалификационн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щита выпускных квалификационных работ является заключительным этапом проведения государственных аттестационных испытаний. </w:t>
      </w:r>
    </w:p>
    <w:p>
      <w:pPr>
        <w:pStyle w:val="53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rPr>
          <w:color w:val="FF0000"/>
          <w:sz w:val="28"/>
          <w:szCs w:val="28"/>
        </w:rPr>
      </w:pPr>
      <w:r>
        <w:rPr>
          <w:rStyle w:val="52"/>
          <w:b w:val="false"/>
          <w:i w:val="false"/>
          <w:iCs w:val="false"/>
          <w:color w:val="000000"/>
          <w:sz w:val="28"/>
          <w:szCs w:val="28"/>
        </w:rPr>
        <w:t>Вид выпускной квалификационной работы</w:t>
      </w:r>
      <w:r>
        <w:rPr>
          <w:rStyle w:val="52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51"/>
          <w:i w:val="false"/>
          <w:iCs w:val="false"/>
          <w:color w:val="000000"/>
          <w:sz w:val="28"/>
          <w:szCs w:val="28"/>
        </w:rPr>
        <w:t xml:space="preserve">– </w:t>
      </w:r>
      <w:r>
        <w:rPr>
          <w:rStyle w:val="51"/>
          <w:i w:val="false"/>
          <w:iCs w:val="false"/>
          <w:sz w:val="28"/>
          <w:szCs w:val="28"/>
        </w:rPr>
        <w:t>б</w:t>
      </w:r>
      <w:r>
        <w:rPr>
          <w:rStyle w:val="5"/>
          <w:iCs w:val="false"/>
          <w:sz w:val="28"/>
          <w:szCs w:val="28"/>
        </w:rPr>
        <w:t>акалаврская рабо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щита ВКР проводится на открытом заседании ГЭК с участием не менее двух третей ее состава. В процессе защиты ВКР члены ГЭК должны быть ознакомлены с отзывом руководителя на выпускную квалификационную рабо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ГЭК или его заместитель после открытия заседания объявляет о защите ВКР, сообщает название работы, фамилии научного руководителя и рецензента и предоставляет слово выпускнику. Обучающийся делает краткое сообщение (продолжительностью, как правило, 10-15 минут), в котором в сжатой форме обосновывает актуальность темы исследования, ее цели и задачи, излагает основное содержание работы по разделам, полученные результаты и выводы, определяет теоретическую и практическую значимость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окончании сообщения обучающийся отвечает на вопросы. Вопросы могут задавать как члены комиссии, так и присутствующие на защите. Затем председатель ГЭК или его заместитель зачитывает отзыв и рецензию, после чего выпускнику дается время для ответов на замечания, сделанные в рецензии. Продолжительность защиты составляет до 25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ы защиты обсуждаются на закрытом заседании ГЭК и оцениваются простым большинством голосов членов комиссии. При равном числе голосов мнение председателя является решающ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этом комиссией учитывается </w:t>
      </w:r>
      <w:r>
        <w:rPr>
          <w:rFonts w:eastAsia="Times New Roman" w:cs="Times New Roman" w:ascii="Times New Roman" w:hAnsi="Times New Roman"/>
          <w:sz w:val="28"/>
          <w:szCs w:val="28"/>
        </w:rPr>
        <w:t>оценка рецензентом выпускной квалификационной работы, а также мо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 быть приняты во внимание публикации и авторские свидетельства выпускника, отзывы авторитетных компетентных практических работников системы образования и научных учреждений по тематике иссле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Calibri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ЭК на основе специального решения вправе рекомендовать выпускные квалификационные работы к публикации (полностью или частично), внедрению их результатов в учебный процесс и т. 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защиты ВКР размещаются в электронной библиотеке Института согласно «Регламенту о передаче выпускных квалификационных работ в библиотеку ФГБОУ ВО «Мордовский государственный педагогический институт имени М. Е. Евсевьева», в течение 10 дней после защи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илеты к государственному экзамен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firstLine="18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firstLine="18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ИНОБРНАУКИ РОСС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firstLine="18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Мордовский государственный педагогический институ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firstLine="18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мени М. Е. Евсевье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ar-S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0"/>
                <w:lang w:eastAsia="ar-SA"/>
              </w:rPr>
              <w:t>Утверждаю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0"/>
                <w:lang w:eastAsia="ar-SA"/>
              </w:rPr>
              <w:t xml:space="preserve">Направление подготовк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ar-SA"/>
              </w:rPr>
              <w:t>44.03.01 Педагогическое образовани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0"/>
                <w:lang w:eastAsia="ar-SA"/>
              </w:rPr>
              <w:t>Ректор 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pacing w:lineRule="auto" w:line="240" w:before="0" w:after="0"/>
              <w:ind w:left="34" w:hanging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0"/>
                <w:lang w:eastAsia="ar-SA"/>
              </w:rPr>
              <w:t xml:space="preserve">Профил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0"/>
                <w:lang w:eastAsia="ar-SA"/>
              </w:rPr>
              <w:t>Дошкольное образовани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0"/>
                <w:lang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8"/>
                <w:szCs w:val="20"/>
                <w:lang w:eastAsia="ar-SA"/>
              </w:rPr>
              <w:t>Государственный экзаме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4820" w:hanging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1701" w:leader="none"/>
          <w:tab w:val="left" w:pos="5954" w:leader="none"/>
        </w:tabs>
        <w:suppressAutoHyphens w:val="true"/>
        <w:spacing w:lineRule="auto" w:line="240" w:before="0" w:after="0"/>
        <w:ind w:left="6521" w:hanging="1985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ЭКЗАМЕНАЦИОННЫЙ БИЛЕТ № __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«___» ____________ 20</w:t>
        <w:softHyphen/>
        <w:softHyphen/>
        <w:softHyphen/>
        <w:t>___ г.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З</w:t>
      </w: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ar-SA"/>
        </w:rPr>
        <w:t>ав. кафедрой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ar-SA"/>
        </w:rPr>
        <w:t xml:space="preserve"> ____________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ar-SA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pStyle w:val="Heading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Times New Roman"/>
      <w:b/>
      <w:bCs/>
      <w:kern w:val="2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cs="Times New Roman"/>
      <w:i/>
      <w:i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cs="Times New Roman"/>
      <w:i/>
      <w:iCs/>
      <w:sz w:val="26"/>
      <w:szCs w:val="26"/>
      <w:u w:val="none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i/>
      <w:iCs/>
      <w:sz w:val="22"/>
      <w:szCs w:val="22"/>
      <w:u w:val="none"/>
      <w:shd w:fill="FFFFFF" w:val="clear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sz w:val="21"/>
      <w:szCs w:val="21"/>
      <w:u w:val="none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25">
    <w:name w:val="Основной текст (2)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2111">
    <w:name w:val="Основной текст (2)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121">
    <w:name w:val="Заголовок №1 (2) + Не полужирный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9">
    <w:name w:val="Основной текст (2)9"/>
    <w:qFormat/>
    <w:rPr>
      <w:rFonts w:ascii="Times New Roman" w:hAnsi="Times New Roman" w:cs="Times New Roman"/>
      <w:sz w:val="28"/>
      <w:szCs w:val="28"/>
      <w:u w:val="none"/>
      <w:shd w:fill="FFFFFF" w:val="clear"/>
    </w:rPr>
  </w:style>
  <w:style w:type="character" w:styleId="212">
    <w:name w:val="Основной текст (2) + Курсив1"/>
    <w:qFormat/>
    <w:rPr>
      <w:rFonts w:ascii="Times New Roman" w:hAnsi="Times New Roman" w:cs="Times New Roman"/>
      <w:i/>
      <w:iCs/>
      <w:sz w:val="28"/>
      <w:szCs w:val="28"/>
      <w:u w:val="none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2">
    <w:name w:val="Подпись к таблице (4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Name2">
    <w:name w:val="name2"/>
    <w:qFormat/>
    <w:rPr>
      <w:b/>
      <w:bCs/>
      <w:vanish w:val="false"/>
      <w:color w:val="398BCA"/>
      <w:sz w:val="26"/>
      <w:szCs w:val="26"/>
    </w:rPr>
  </w:style>
  <w:style w:type="character" w:styleId="Type2">
    <w:name w:val="type2"/>
    <w:qFormat/>
    <w:rPr>
      <w:vanish w:val="false"/>
      <w:color w:val="398BCA"/>
      <w:sz w:val="21"/>
      <w:szCs w:val="21"/>
    </w:rPr>
  </w:style>
  <w:style w:type="character" w:styleId="Params1">
    <w:name w:val="params1"/>
    <w:qFormat/>
    <w:rPr>
      <w:vanish w:val="false"/>
    </w:rPr>
  </w:style>
  <w:style w:type="character" w:styleId="26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kern w:val="2"/>
      <w:sz w:val="26"/>
      <w:szCs w:val="26"/>
      <w:lang w:val="en-US"/>
    </w:rPr>
  </w:style>
  <w:style w:type="character" w:styleId="43">
    <w:name w:val="Заголовок 4 Знак"/>
    <w:qFormat/>
    <w:rPr>
      <w:rFonts w:eastAsia="Times New Roman"/>
      <w:b/>
      <w:bCs/>
      <w:kern w:val="2"/>
      <w:sz w:val="28"/>
      <w:szCs w:val="28"/>
      <w:lang w:val="en-US"/>
    </w:rPr>
  </w:style>
  <w:style w:type="character" w:styleId="Day7">
    <w:name w:val="da y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annmailrucssattributepostfix">
    <w:name w:val="rev_ann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443" w:before="0" w:after="0"/>
      <w:jc w:val="both"/>
    </w:pPr>
    <w:rPr>
      <w:rFonts w:ascii="Times New Roman" w:hAnsi="Times New Roman" w:cs="Times New Roman"/>
      <w:i/>
      <w:iCs/>
      <w:sz w:val="26"/>
      <w:szCs w:val="26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0" w:after="6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77" w:before="1200" w:after="0"/>
      <w:ind w:hanging="280"/>
    </w:pPr>
    <w:rPr>
      <w:rFonts w:ascii="Times New Roman" w:hAnsi="Times New Roman" w:cs="Times New Roman"/>
      <w:sz w:val="26"/>
      <w:szCs w:val="26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240" w:before="360" w:after="6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14">
    <w:name w:val="Подпись к таблице (2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6"/>
      <w:szCs w:val="26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0" w:after="60"/>
      <w:jc w:val="both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3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3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9" w:before="0" w:after="540"/>
      <w:jc w:val="center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0" w:after="0"/>
      <w:ind w:hanging="12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Arial Unicode MS" w:cs="Times New Roman"/>
      <w:i/>
      <w:iCs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5">
    <w:name w:val="Подпись к таблице (4)"/>
    <w:basedOn w:val="Normal"/>
    <w:qFormat/>
    <w:pPr>
      <w:widowControl w:val="false"/>
      <w:shd w:fill="FFFFFF" w:val="clear"/>
      <w:spacing w:lineRule="exact" w:line="295" w:before="0" w:after="0"/>
      <w:ind w:firstLine="760"/>
      <w:jc w:val="both"/>
    </w:pPr>
    <w:rPr>
      <w:rFonts w:ascii="Times New Roman" w:hAnsi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club.ru/" TargetMode="External"/><Relationship Id="rId6" Type="http://schemas.openxmlformats.org/officeDocument/2006/relationships/hyperlink" Target="http://biblioclub.ru/index.php?page=author&amp;id=83755" TargetMode="External"/><Relationship Id="rId7" Type="http://schemas.openxmlformats.org/officeDocument/2006/relationships/hyperlink" Target="http://biblioclub.ru/index.php?page=author&amp;id=83755" TargetMode="External"/><Relationship Id="rId8" Type="http://schemas.openxmlformats.org/officeDocument/2006/relationships/hyperlink" Target="http://biblioclub.ru/index.php?page=author&amp;id=83756" TargetMode="External"/><Relationship Id="rId9" Type="http://schemas.openxmlformats.org/officeDocument/2006/relationships/hyperlink" Target="http://biblioclub.ru/index.php?page=publisher&amp;pub_id=2282" TargetMode="External"/><Relationship Id="rId10" Type="http://schemas.openxmlformats.org/officeDocument/2006/relationships/hyperlink" Target="https://www.directmedia.ru/author_27828_yanushko_elena_albinovna/" TargetMode="External"/><Relationship Id="rId11" Type="http://schemas.openxmlformats.org/officeDocument/2006/relationships/hyperlink" Target="https://www.directmedia.ru/pub_17159_Vlados/" TargetMode="External"/><Relationship Id="rId12" Type="http://schemas.openxmlformats.org/officeDocument/2006/relationships/hyperlink" Target="https://www.directmedia.ru/author_27828_yanushko_elena_albinovna/" TargetMode="External"/><Relationship Id="rId13" Type="http://schemas.openxmlformats.org/officeDocument/2006/relationships/hyperlink" Target="https://www.directmedia.ru/pub_17159_Vlados/" TargetMode="External"/><Relationship Id="rId14" Type="http://schemas.openxmlformats.org/officeDocument/2006/relationships/hyperlink" Target="http://detsadd.narod.ru/" TargetMode="External"/><Relationship Id="rId15" Type="http://schemas.openxmlformats.org/officeDocument/2006/relationships/hyperlink" Target="http://www.det-sad.com/programm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www.uchmag.ru/estore/publishers/32264/" TargetMode="External"/><Relationship Id="rId18" Type="http://schemas.openxmlformats.org/officeDocument/2006/relationships/hyperlink" Target="http://www.uchitel-izd.ru/our_products/demo/" TargetMode="External"/><Relationship Id="rId19" Type="http://schemas.openxmlformats.org/officeDocument/2006/relationships/hyperlink" Target="http://www.5port.ru/kozlova_s/preschool_ped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dohcolonoc.ru/programmy-v-dou.html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://dohcolonoc.ru/normativnaya-dokumentacziya/398-sanitarno-epidemiologicheskie-trebovaniya-k-ustrojstvu-soderzhaniyu-i-organizaczii-rezhima-raboty-v-doshkolnyx-organizacziyax-sanpin-2412660-10.html" TargetMode="External"/><Relationship Id="rId24" Type="http://schemas.openxmlformats.org/officeDocument/2006/relationships/hyperlink" Target="http://dohcolonoc.ru/normativnaya-dokumentacziya.html" TargetMode="Externa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1:00Z</dcterms:created>
  <dc:creator>Бурляева Ольга Викторовна</dc:creator>
  <dc:description/>
  <cp:keywords/>
  <dc:language>en-US</dc:language>
  <cp:lastModifiedBy>Пользователь</cp:lastModifiedBy>
  <cp:lastPrinted>2019-12-26T16:02:00Z</cp:lastPrinted>
  <dcterms:modified xsi:type="dcterms:W3CDTF">2020-06-22T05:43:00Z</dcterms:modified>
  <cp:revision>6</cp:revision>
  <dc:subject/>
  <dc:title>Макет Программы ГИА ФГОС 3++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03405A65CB3545A08DF2500A6F0279</vt:lpwstr>
  </property>
</Properties>
</file>